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2431" w:leader="none"/>
        </w:tabs>
        <w:ind w:left="374" w:hanging="0"/>
        <w:rPr/>
      </w:pPr>
      <w:r>
        <w:rPr>
          <w:b/>
          <w:bCs w:val="false"/>
          <w:u w:val="single"/>
        </w:rPr>
        <w:t>III     Z A K Ł A D Y     B U D Ż E T O W E</w:t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8"/>
          <w:tab w:val="left" w:pos="2431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813"/>
        <w:gridCol w:w="4990"/>
        <w:gridCol w:w="1122"/>
        <w:gridCol w:w="1518"/>
        <w:gridCol w:w="740"/>
      </w:tblGrid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9"/>
              <w:rPr/>
            </w:pPr>
            <w:r>
              <w:rPr/>
              <w:t>Wyszczególnien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 w:val="false"/>
              </w:rPr>
              <w:t>1.   Przychody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4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35 764,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4"/>
            <w:bookmarkEnd w:id="0"/>
            <w:r>
              <w:rPr>
                <w:b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 mieszkaniow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329 733,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2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700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Zakłady gospodarki mieszkaniowej</w:t>
            </w:r>
          </w:p>
          <w:p>
            <w:pPr>
              <w:pStyle w:val="Normal"/>
              <w:rPr/>
            </w:pPr>
            <w:r>
              <w:rPr/>
              <w:t>w tym równowartość odpisów amortyzacyjny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4 87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2 632,36</w:t>
            </w:r>
          </w:p>
          <w:p>
            <w:pPr>
              <w:pStyle w:val="Normal"/>
              <w:jc w:val="right"/>
              <w:rPr/>
            </w:pPr>
            <w:r>
              <w:rPr/>
              <w:t>447 101,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6 031,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52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Centra integracji społecznej</w:t>
            </w:r>
          </w:p>
          <w:p>
            <w:pPr>
              <w:pStyle w:val="Normal"/>
              <w:rPr/>
            </w:pPr>
            <w:r>
              <w:rPr/>
              <w:t>w tym równowartość odpisów amortyzacyjny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 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 787,45</w:t>
            </w:r>
          </w:p>
          <w:p>
            <w:pPr>
              <w:pStyle w:val="Normal"/>
              <w:jc w:val="right"/>
              <w:rPr/>
            </w:pPr>
            <w:r>
              <w:rPr/>
              <w:t>39 243,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jc w:val="left"/>
              <w:rPr>
                <w:b/>
                <w:b/>
                <w:i w:val="false"/>
                <w:i w:val="false"/>
                <w:iCs w:val="false"/>
                <w:color w:val="FF0000"/>
              </w:rPr>
            </w:pPr>
            <w:r>
              <w:rPr>
                <w:b/>
                <w:i w:val="false"/>
                <w:iCs w:val="false"/>
                <w:color w:val="FF0000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oszty i inne obciążenia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3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 055 282,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0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OLE_LINK40"/>
            <w:bookmarkEnd w:id="1"/>
            <w:r>
              <w:rPr>
                <w:b/>
              </w:rPr>
              <w:t>7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mieszkaniow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54 8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335 531,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Zakłady gospodarki mieszkaniow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odpisy amortyzacyj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4 874</w:t>
            </w:r>
          </w:p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888 430,6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7 101,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/>
                <w:i w:val="false"/>
                <w:iCs w:val="false"/>
                <w:color w:val="FF000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9" w:leader="none"/>
                <w:tab w:val="right" w:pos="137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19 750,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8523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Centra integracji społecznej</w:t>
            </w:r>
          </w:p>
          <w:p>
            <w:pPr>
              <w:pStyle w:val="Normal"/>
              <w:rPr/>
            </w:pPr>
            <w:r>
              <w:rPr/>
              <w:t>w tym odpisy amortyzacyj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 000</w:t>
            </w:r>
          </w:p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right" w:pos="1378" w:leader="none"/>
              </w:tabs>
              <w:rPr/>
            </w:pPr>
            <w:r>
              <w:rPr/>
              <w:tab/>
              <w:tab/>
              <w:t>680 506,34</w:t>
            </w:r>
          </w:p>
          <w:p>
            <w:pPr>
              <w:pStyle w:val="Normal"/>
              <w:jc w:val="right"/>
              <w:rPr/>
            </w:pPr>
            <w:r>
              <w:rPr/>
              <w:t>39 243,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zęść opisowa z wykonania budżetu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miny Kamieniec Ząbkowicki za rok 2021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Opracowany i zatwierdzony plan budżetu gminy na rok 2021 wg uchwały Rady Gminy Kamieniec Ząbkowicki nr XXVI/211/2020 z dnia 21 grudnia 2020 roku przedstawiał się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>następując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Cs w:val="false"/>
        </w:rPr>
        <w:t xml:space="preserve">                    </w:t>
      </w:r>
      <w:r>
        <w:rPr>
          <w:bCs w:val="false"/>
        </w:rPr>
        <w:t>plan dochodów stanowił kwotę</w:t>
        <w:tab/>
      </w:r>
      <w:r>
        <w:rPr>
          <w:b/>
        </w:rPr>
        <w:t>36 190 951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lan wydatków stanowił kwotę</w:t>
        <w:tab/>
      </w:r>
      <w:r>
        <w:rPr>
          <w:b/>
          <w:bCs w:val="false"/>
        </w:rPr>
        <w:t>35 496 851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i zakładał nadwyżkę budżetu Gminy w wysokości 694 100 zł z przeznaczeniem na planowaną spłatę</w:t>
      </w:r>
      <w:r>
        <w:rPr>
          <w:bCs w:val="false"/>
          <w:color w:val="FF0000"/>
        </w:rPr>
        <w:t xml:space="preserve"> </w:t>
      </w:r>
      <w:r>
        <w:rPr>
          <w:bCs w:val="false"/>
        </w:rPr>
        <w:t>rat zaciągniętych kredytów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>W trybie wykonywania budżetu Gminy trzynastoma uchwałami Rady i siedemnastoma zarządzeniami Burmistrza Kamieńca Ząbkowickiego wprowadzono zmiany w budżecie gminy na rok 2021, polegające na zmianie planu dochodów, wydatków i przychodów, skutkiem czego plan budżetu na koniec okresu sprawozdawczego zamknął się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Cs w:val="false"/>
        </w:rPr>
        <w:t xml:space="preserve">                    </w:t>
      </w:r>
      <w:r>
        <w:rPr>
          <w:bCs w:val="false"/>
        </w:rPr>
        <w:t>po stronie dochodów kwotą</w:t>
        <w:tab/>
      </w:r>
      <w:r>
        <w:rPr>
          <w:b/>
          <w:bCs w:val="false"/>
        </w:rPr>
        <w:t>42 570 305,58</w:t>
      </w:r>
      <w:r>
        <w:rPr>
          <w:b/>
        </w:rPr>
        <w:t xml:space="preserve">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Cs w:val="false"/>
        </w:rPr>
        <w:t>po stronie wydatków kwotą</w:t>
        <w:tab/>
      </w:r>
      <w:r>
        <w:rPr>
          <w:b/>
        </w:rPr>
        <w:t>55 598 897,40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        </w:t>
      </w:r>
      <w:r>
        <w:rPr>
          <w:bCs w:val="false"/>
        </w:rPr>
        <w:t>po stronie przychodów kwotą</w:t>
        <w:tab/>
      </w:r>
      <w:r>
        <w:rPr>
          <w:b/>
        </w:rPr>
        <w:t>13 722 691,82 zł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</w:t>
      </w:r>
      <w:r>
        <w:rPr>
          <w:bCs w:val="false"/>
        </w:rPr>
        <w:t>po stronie rozchodów kwotą</w:t>
        <w:tab/>
      </w:r>
      <w:r>
        <w:rPr>
          <w:b/>
        </w:rPr>
        <w:t>694 100,00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rPr/>
      </w:pPr>
      <w:r>
        <w:rPr/>
        <w:t>Wykonanie natomiast przedstawia się następująco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         </w:t>
      </w:r>
      <w:r>
        <w:rPr>
          <w:bCs w:val="false"/>
        </w:rPr>
        <w:t>dochody</w:t>
        <w:tab/>
        <w:tab/>
      </w:r>
      <w:r>
        <w:rPr>
          <w:b/>
          <w:bCs w:val="false"/>
        </w:rPr>
        <w:t xml:space="preserve">60 007 049,76 </w:t>
      </w:r>
      <w:r>
        <w:rPr>
          <w:b/>
        </w:rPr>
        <w:t>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 xml:space="preserve">                     </w:t>
      </w:r>
      <w:r>
        <w:rPr>
          <w:bCs w:val="false"/>
        </w:rPr>
        <w:t>wydatki</w:t>
        <w:tab/>
        <w:tab/>
        <w:t xml:space="preserve"> </w:t>
      </w:r>
      <w:r>
        <w:rPr>
          <w:b/>
        </w:rPr>
        <w:t>51 316 183,44 zł</w:t>
      </w:r>
    </w:p>
    <w:p>
      <w:pPr>
        <w:pStyle w:val="Tekstpodstawowywcity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>
          <w:bCs w:val="false"/>
        </w:rPr>
        <w:t xml:space="preserve">Jak z powyższego wynika budżet gminy za rok 2021 zamknął się wynikiem dodatnim w kwocie </w:t>
      </w:r>
      <w:r>
        <w:rPr/>
        <w:t xml:space="preserve">8 690 866,32 </w:t>
      </w:r>
      <w:r>
        <w:rPr>
          <w:bCs w:val="false"/>
        </w:rPr>
        <w:t>złotych (dochody zostały wykonane w 140,96 % wobec planu, natomiast wydatki zrealizowano w 92,30 %). Istotny wpływ na wynik budżetu roku 2021 miały uzyskane dochody w kwocie 10 919 116,29 zł. Były to wnioskowane przez Gminę środki z Funduszu Przeciwdziałania COVID-19, w ramach Rządowego Funduszu Inwestycji Lokalnych, które wnioskowano na wydatki dotyczące budowy gminnej sieci kanalizacji sanitarnej, utworzenie Centrum Edukacji Przyrodniczo-Ekologicznej Parku Kulturowego Gminy Kamieniec Ząbkowicki oraz wykonanie przebudowy drogi gminnej wewnętrznej zlokalizowanej na dz. 393, 313, 314/4, 314/5 i 335 do parametrów wymaganych dla dróg publicznych. Wydatkowanie większości tych środków przewiduje się w roku 2022. Na wykonanie wydatków składają się wydatki, które nie wygasają z upływem roku budżetowego 2021. Wykaz wydatków, które nie wygasają z upływem roku budżetowego 2021 został ujęty w uchwale nr XL/307/2021 Rady  Miejskiej w  Kamieńcu Ząbkowickim z dnia 28 grudnia 2021 roku. Ostateczny termin dokonania wydatków ujętych w wykazie określono na 30 czerwca 2022 r., natomiast ogólna kwota tych wydatków wynosi 1 550 908 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>Planowane przychody – wg stanu na koniec 2021 r. – pochodziły z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>- wolnych środków, o których mowa w art. 217 ust. 2 pkt 6 ustawy o finansach publicznych (kwota 4 199 011,35 zł)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>- niewykorzystanych środków pieniężnych na rachunku bieżącym budżetu, wynikających z rozliczenia dochodów i wydatków nimi finansowanych, związanych ze szczególnymi zasadami wykonywania budżetu określonymi w odrębnych ustawach – art. 217 ust. 2 pkt 8 ustawy o finansach publicznych (kwota 5 130 530,50 zł, tj. środki przysługujące Gminie z Funduszu Przeciwdziałania COVID-19 – 5 093 253,14 zł i nadwyżka dochodów wykonanych z tyt. opłat za zezwolenia na sprzedaż napojów alkoholowych nad wydatkami wykonanymi na przeciwdziałanie alkoholizmowi i narkomanii – 37 277,36 zł),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 xml:space="preserve">- kredytu długoterminowego w wysokości 4 393 149,97 zł.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jc w:val="both"/>
        <w:rPr/>
      </w:pPr>
      <w:r>
        <w:rPr/>
        <w:t xml:space="preserve">Przychody te służyły sfinansowaniu planowanego deficytu budżetu w kwocie 13 028 591,82 zł oraz spłacie, w ramach rozchodów, </w:t>
      </w:r>
      <w:r>
        <w:rPr>
          <w:bCs w:val="false"/>
        </w:rPr>
        <w:t xml:space="preserve">rat w łącznej kwocie 694 100 zł zaciągniętych w latach poprzednich kredytów długoterminowych na finansowanie planowanych </w:t>
      </w:r>
      <w:r>
        <w:rPr/>
        <w:t xml:space="preserve">w latach poprzednich deficytów budżetu Gminy. Kredyt długoterminowy w wysokości 4 393 149,97 zł został zaciągnięty, a rozchody zrealizowano w planowanej wysokości </w:t>
      </w:r>
      <w:r>
        <w:rPr>
          <w:bCs w:val="false"/>
        </w:rPr>
        <w:t xml:space="preserve">694 100 </w:t>
      </w:r>
      <w:r>
        <w:rPr/>
        <w:t>zł.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>Dochody budżetu gminy zostały zasilone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/>
        </w:rPr>
        <w:t>1. d</w:t>
      </w:r>
      <w:r>
        <w:rPr>
          <w:b/>
          <w:bCs w:val="false"/>
        </w:rPr>
        <w:t>otacjami w łącznej kwocie</w:t>
        <w:tab/>
        <w:t>16 911 647,07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/>
        <w:t>w tym: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bookmarkStart w:id="2" w:name="OLE_LINK10"/>
      <w:bookmarkStart w:id="3" w:name="OLE_LINK9"/>
      <w:bookmarkEnd w:id="2"/>
      <w:bookmarkEnd w:id="3"/>
      <w:r>
        <w:rPr>
          <w:u w:val="single"/>
        </w:rPr>
        <w:t>a)  otrzymane z budżetu państwa na zadania zlecone gminie z zakresu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u w:val="single"/>
        </w:rPr>
      </w:pPr>
      <w:r>
        <w:rPr>
          <w:u w:val="single"/>
        </w:rPr>
        <w:t>administracji rządowej</w:t>
      </w:r>
      <w:r>
        <w:rPr/>
        <w:tab/>
      </w:r>
      <w:r>
        <w:rPr>
          <w:u w:val="single"/>
        </w:rPr>
        <w:t xml:space="preserve">10 748 254,39 </w:t>
      </w:r>
      <w:r>
        <w:rPr>
          <w:bCs w:val="false"/>
          <w:u w:val="single"/>
        </w:rPr>
        <w:t>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</w:t>
      </w:r>
      <w:r>
        <w:rPr>
          <w:bCs w:val="false"/>
        </w:rPr>
        <w:t>- zwrot podatku akcyzowego</w:t>
        <w:tab/>
        <w:t>574 698,32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</w:t>
      </w:r>
      <w:r>
        <w:rPr>
          <w:bCs w:val="false"/>
        </w:rPr>
        <w:t>- z zakresu administracji publicznej</w:t>
        <w:tab/>
        <w:t xml:space="preserve">65 135,10 zł 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  <w:t xml:space="preserve">         </w:t>
      </w:r>
      <w:r>
        <w:rPr>
          <w:bCs w:val="false"/>
        </w:rPr>
        <w:t>- realizacja zadań w zakresie Narodowego Spisu Powszechnego Ludności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>
          <w:bCs w:val="false"/>
        </w:rPr>
      </w:pPr>
      <w:r>
        <w:rPr>
          <w:bCs w:val="false"/>
        </w:rPr>
        <w:t xml:space="preserve">            </w:t>
      </w:r>
      <w:r>
        <w:rPr>
          <w:bCs w:val="false"/>
        </w:rPr>
        <w:t>i Mieszkań w 2021 r.</w:t>
        <w:tab/>
        <w:t xml:space="preserve">23 030,00 zł 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b/>
          <w:bCs w:val="false"/>
        </w:rPr>
        <w:tab/>
      </w:r>
      <w:r>
        <w:rPr/>
        <w:t>- prowadzenie i aktualizacja spisów wyborców</w:t>
        <w:tab/>
        <w:t>1 729,98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 xml:space="preserve">- </w:t>
      </w:r>
      <w:bookmarkStart w:id="4" w:name="OLE_LINK43"/>
      <w:bookmarkStart w:id="5" w:name="OLE_LINK32"/>
      <w:r>
        <w:rPr/>
        <w:t>z zakresu obrony narodowej</w:t>
      </w:r>
      <w:bookmarkEnd w:id="4"/>
      <w:bookmarkEnd w:id="5"/>
      <w:r>
        <w:rPr/>
        <w:tab/>
        <w:t>2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zwrot wydatków poniesionych przez Gminę ze środków własnych w roku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ubiegłym na realizację zadań wynikających z ustawy Prawo o akta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stanu cywilnego, ustawy o ewidencji ludności oraz ustawy o dowoda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osobistych</w:t>
        <w:tab/>
        <w:t>126,36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>- wyposażenie szkół w podręczniki oraz materiały edukacyjne i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 xml:space="preserve">  ćwiczeniowe</w:t>
        <w:tab/>
        <w:t>66 077,36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dawanie decyzji w sprawach świadczeniobiorców innych niż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 xml:space="preserve">  ubezpieczeni, potwierdzających prawo do świadczeń opieki zdrowotnej</w:t>
        <w:tab/>
        <w:t>150,02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zryczałtowanych dodatków energetycznych</w:t>
        <w:tab/>
        <w:t xml:space="preserve"> 255,38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/>
        <w:tab/>
        <w:t>- specjalistyczne usługi opiekuńcze</w:t>
        <w:tab/>
        <w:t>237 765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wypłata świadczeń wychowawczych</w:t>
        <w:tab/>
        <w:t xml:space="preserve"> 6 645 456,14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930" w:hanging="0"/>
        <w:rPr/>
      </w:pPr>
      <w:r>
        <w:rPr/>
        <w:t>- wypłata świadczeń rodzinnych, świadczeń alimentacyjnych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930" w:hanging="0"/>
        <w:rPr/>
      </w:pPr>
      <w:r>
        <w:rPr/>
        <w:t xml:space="preserve">  </w:t>
      </w:r>
      <w:r>
        <w:rPr/>
        <w:t>oraz składek na ubezpieczenie emerytalne i rentowe</w:t>
        <w:tab/>
        <w:t>2 926 038,21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bookmarkStart w:id="6" w:name="OLE_LINK10"/>
      <w:bookmarkStart w:id="7" w:name="OLE_LINK9"/>
      <w:bookmarkEnd w:id="6"/>
      <w:bookmarkEnd w:id="7"/>
      <w:r>
        <w:rPr/>
        <w:tab/>
        <w:t>- przyznanie Kart Dużej Rodziny</w:t>
        <w:tab/>
        <w:t>189,35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opłacenie składek na ubezpieczenie zdrowotne</w:t>
        <w:tab/>
        <w:t xml:space="preserve"> 44 803,17 zł</w:t>
      </w:r>
    </w:p>
    <w:p>
      <w:pPr>
        <w:pStyle w:val="Normal"/>
        <w:tabs>
          <w:tab w:val="clear" w:pos="708"/>
          <w:tab w:val="left" w:pos="935" w:leader="none"/>
          <w:tab w:val="left" w:pos="7844" w:leader="none"/>
          <w:tab w:val="right" w:pos="9350" w:leader="none"/>
        </w:tabs>
        <w:ind w:left="360" w:hanging="0"/>
        <w:rPr/>
      </w:pPr>
      <w:r>
        <w:rPr/>
        <w:tab/>
        <w:t>- wypłata zasiłków celowych dla rodzin lub osób poszkodowanych w</w:t>
      </w:r>
    </w:p>
    <w:p>
      <w:pPr>
        <w:pStyle w:val="Normal"/>
        <w:tabs>
          <w:tab w:val="clear" w:pos="708"/>
          <w:tab w:val="left" w:pos="935" w:leader="none"/>
          <w:tab w:val="left" w:pos="7844" w:leader="none"/>
          <w:tab w:val="right" w:pos="9350" w:leader="none"/>
        </w:tabs>
        <w:ind w:left="360" w:hanging="0"/>
        <w:rPr/>
      </w:pPr>
      <w:r>
        <w:rPr/>
        <w:tab/>
        <w:t xml:space="preserve">  wyniku niekorzystnych zjawisk atmosferycznych noszących znamiona</w:t>
      </w:r>
    </w:p>
    <w:p>
      <w:pPr>
        <w:pStyle w:val="Normal"/>
        <w:tabs>
          <w:tab w:val="clear" w:pos="708"/>
          <w:tab w:val="left" w:pos="935" w:leader="none"/>
          <w:tab w:val="left" w:pos="7844" w:leader="none"/>
          <w:tab w:val="right" w:pos="9350" w:leader="none"/>
        </w:tabs>
        <w:ind w:left="360" w:hanging="0"/>
        <w:rPr/>
      </w:pPr>
      <w:r>
        <w:rPr/>
        <w:tab/>
        <w:t xml:space="preserve">  klęski żywiołowej (ulewne deszcze, burze), które miały miejsce na</w:t>
      </w:r>
    </w:p>
    <w:p>
      <w:pPr>
        <w:pStyle w:val="Normal"/>
        <w:tabs>
          <w:tab w:val="clear" w:pos="708"/>
          <w:tab w:val="left" w:pos="935" w:leader="none"/>
          <w:tab w:val="left" w:pos="7844" w:leader="none"/>
          <w:tab w:val="right" w:pos="9350" w:leader="none"/>
        </w:tabs>
        <w:ind w:left="360" w:hanging="0"/>
        <w:rPr/>
      </w:pPr>
      <w:r>
        <w:rPr/>
        <w:tab/>
        <w:t xml:space="preserve">  terenie Gminy Kamieniec Ząbkowicki w dniach 12 – 13 maja 2021 r.</w:t>
        <w:tab/>
        <w:tab/>
        <w:t>162 6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u w:val="single"/>
        </w:rPr>
        <w:t>b) otrzymane z budżetu państwa na zadania własne gminy</w:t>
      </w:r>
      <w:r>
        <w:rPr/>
        <w:t xml:space="preserve"> </w:t>
        <w:tab/>
      </w:r>
      <w:r>
        <w:rPr>
          <w:u w:val="single"/>
        </w:rPr>
        <w:t>1 133 986,79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 realizacja zadań w ramach Priorytetu 3 „Narodowego Program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Rozwoju Czytelnictwa 2.0 na lata 2021-2025”</w:t>
        <w:tab/>
        <w:t>12 000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realizacja zadań w zakresie wychowania przedszkolnego</w:t>
        <w:tab/>
        <w:t>149 658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 realizacja rządowego programu „Posiłek w szkole i w domu”</w:t>
        <w:tab/>
        <w:t>18 565,07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 składki na ubezpieczenie zdrowotne opłacane za osoby pobierając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niektóre świadczenia z pomocy społecznej</w:t>
        <w:tab/>
        <w:t>13 713,06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 wypłata zasiłków, pomocy w naturze oraz składek na ubezpieczeni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emerytalne i rentowe</w:t>
        <w:tab/>
        <w:t>80 902,79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>-  wypłata zasiłków stałych</w:t>
        <w:tab/>
        <w:t>152 766,36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>-  funkcjonowanie GOPS</w:t>
        <w:tab/>
        <w:t>172 243,08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bookmarkStart w:id="8" w:name="OLE_LINK29"/>
      <w:bookmarkStart w:id="9" w:name="OLE_LINK28"/>
      <w:bookmarkEnd w:id="8"/>
      <w:bookmarkEnd w:id="9"/>
      <w:r>
        <w:rPr/>
        <w:tab/>
        <w:t>-  pomoc w zakresie dożywiania</w:t>
        <w:tab/>
        <w:t>58 954,44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bookmarkStart w:id="10" w:name="OLE_LINK29"/>
      <w:bookmarkStart w:id="11" w:name="OLE_LINK28"/>
      <w:bookmarkEnd w:id="10"/>
      <w:bookmarkEnd w:id="11"/>
      <w:r>
        <w:rPr/>
        <w:tab/>
        <w:t>-  pomoc materialna dla uczniów</w:t>
        <w:tab/>
        <w:t>16 356,34 zł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935" w:right="2350" w:hanging="0"/>
        <w:rPr/>
      </w:pPr>
      <w:r>
        <w:rPr/>
        <w:t>- na dofinansowanie zadania pn. „Kamieniec Ząbkowicki, Pałac (XIX w.): ratownicze prace konstrukcyjne w części południowej dachu pałacu”</w:t>
        <w:tab/>
        <w:t>458 827,65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u w:val="single"/>
        </w:rPr>
        <w:t>c) otrzymane z budżetu innych samorządów na dofinansowanie własnych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u w:val="single"/>
        </w:rPr>
        <w:t>zadań</w:t>
      </w:r>
      <w:r>
        <w:rPr/>
        <w:tab/>
        <w:tab/>
      </w:r>
      <w:r>
        <w:rPr>
          <w:u w:val="single"/>
        </w:rPr>
        <w:t>28 623,00 zł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/>
        <w:t xml:space="preserve">          </w:t>
      </w:r>
      <w:r>
        <w:rPr/>
        <w:t>- na remont rowu melioracyjnego w Kamieńcu Ząbkowickim II o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/>
        <w:t xml:space="preserve">            </w:t>
      </w:r>
      <w:r>
        <w:rPr/>
        <w:t>długości 774 mb (nr ewidencyjny działek 422/2, 422/1, 429, 362</w:t>
      </w:r>
    </w:p>
    <w:p>
      <w:pPr>
        <w:pStyle w:val="Normal"/>
        <w:tabs>
          <w:tab w:val="clear" w:pos="708"/>
          <w:tab w:val="left" w:pos="2478" w:leader="none"/>
          <w:tab w:val="right" w:pos="9350" w:leader="none"/>
        </w:tabs>
        <w:ind w:left="360" w:hanging="0"/>
        <w:rPr/>
      </w:pPr>
      <w:r>
        <w:rPr>
          <w:bCs w:val="false"/>
        </w:rPr>
        <w:t xml:space="preserve">            </w:t>
      </w:r>
      <w:r>
        <w:rPr>
          <w:bCs w:val="false"/>
        </w:rPr>
        <w:t>(dotacja z budżetu Samorządu Województwa Dolnośląskiego)</w:t>
        <w:tab/>
        <w:t>28 623,00 zł</w:t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>
          <w:bCs w:val="false"/>
          <w:color w:val="FF0000"/>
          <w:u w:val="single"/>
        </w:rPr>
      </w:pPr>
      <w:r>
        <w:rPr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decimal" w:pos="9163" w:leader="none"/>
        </w:tabs>
        <w:ind w:left="360" w:hanging="0"/>
        <w:rPr/>
      </w:pPr>
      <w:r>
        <w:rPr>
          <w:u w:val="single"/>
        </w:rPr>
        <w:t>d) dotacje celowe w ramach programów finansowych z udziałem środków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/>
      </w:pPr>
      <w:r>
        <w:rPr>
          <w:u w:val="single"/>
        </w:rPr>
        <w:t>europejskich</w:t>
      </w:r>
      <w:r>
        <w:rPr/>
        <w:tab/>
      </w:r>
      <w:r>
        <w:rPr>
          <w:u w:val="single"/>
        </w:rPr>
        <w:t>4 985 916,29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 xml:space="preserve">         </w:t>
      </w:r>
      <w:r>
        <w:rPr/>
        <w:t xml:space="preserve">-  otrzymane środki Mechanizmu Finansowego EOG i budżetu państwa 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ab/>
        <w:t xml:space="preserve">   na realizację zadania „Nowa jakość zwiedzania w romantycznym zespol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360" w:hanging="0"/>
        <w:rPr/>
      </w:pPr>
      <w:r>
        <w:rPr/>
        <w:tab/>
        <w:t xml:space="preserve">   pałacowo-parkowym w Kamieńcu Ząbkowickim”</w:t>
        <w:tab/>
        <w:t>3 519 340,00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 xml:space="preserve">         </w:t>
      </w:r>
      <w:r>
        <w:rPr/>
        <w:t>-  otrzymana płatność w zakresie budżetu środków europejskich na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realizowane, w ramach Regionalnego Programu Operacyjnego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Województwa Dolnośląskiego 2014 – 2020, zadanie „Rewitalizacja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romantycznego zespołu pałacowo-parkowego poprzez odtworzenie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wybranych fragmentów zabytkowego pałacu i parku w Kamieńcu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Ząbkowickim - etap I”</w:t>
        <w:tab/>
        <w:t>1 310 663,55 zł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 xml:space="preserve">         </w:t>
      </w:r>
      <w:r>
        <w:rPr/>
        <w:t>-  otrzymane płatności w zakresie budżetu środków europejskich oraz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współfinansowania dotacją z budżetu państwa na realizację zadania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pn. „Wiedza i doświadczenie kluczem przyszłości”, realizowanego w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ramach Regionalnego Programu Operacyjnego Województwa</w:t>
      </w:r>
    </w:p>
    <w:p>
      <w:pPr>
        <w:pStyle w:val="Normal"/>
        <w:tabs>
          <w:tab w:val="clear" w:pos="708"/>
          <w:tab w:val="left" w:pos="1122" w:leader="none"/>
          <w:tab w:val="decimal" w:pos="8789" w:leader="none"/>
        </w:tabs>
        <w:ind w:left="360" w:hanging="0"/>
        <w:rPr/>
      </w:pPr>
      <w:r>
        <w:rPr/>
        <w:tab/>
        <w:t>Dolnośląskiego 2014-2020</w:t>
        <w:tab/>
        <w:t>155 912,74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ind w:left="360" w:hanging="0"/>
        <w:jc w:val="both"/>
        <w:rPr/>
      </w:pPr>
      <w:r>
        <w:rPr>
          <w:u w:val="single"/>
        </w:rPr>
        <w:t>e) zwroty dotacji</w:t>
      </w:r>
      <w:r>
        <w:rPr/>
        <w:tab/>
      </w:r>
      <w:r>
        <w:rPr>
          <w:u w:val="single"/>
        </w:rPr>
        <w:t>14 866,60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 xml:space="preserve">-  zwrot nienależnie pobranych przez świadczeniobiorców świadczeń 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rodzinnych i alimentacyjnych do budżetu państwa</w:t>
        <w:tab/>
        <w:t>14 199,60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 xml:space="preserve">-  zwrot nienależnie pobranych przez świadczeniobiorców świadczeń 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„dobry start”</w:t>
        <w:tab/>
        <w:t>600,00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>-  zwrot nienależnie pobranego przez świadczeniobiorców stypendium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o charakterze socjalnym</w:t>
        <w:tab/>
        <w:t>64,00 zł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>-  zwroty dotacji udzielonych w roku ubiegłym na dofinansowanie zadań</w:t>
      </w:r>
    </w:p>
    <w:p>
      <w:pPr>
        <w:pStyle w:val="Normal"/>
        <w:tabs>
          <w:tab w:val="clear" w:pos="708"/>
          <w:tab w:val="left" w:pos="1122" w:leader="none"/>
          <w:tab w:val="decimal" w:pos="9163" w:leader="none"/>
        </w:tabs>
        <w:ind w:left="360" w:hanging="0"/>
        <w:rPr/>
      </w:pPr>
      <w:r>
        <w:rPr/>
        <w:tab/>
        <w:t xml:space="preserve">   zleconych w zakresie wspierania i upowszechniania kultury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/>
      </w:pPr>
      <w:r>
        <w:rPr/>
        <w:tab/>
        <w:t xml:space="preserve">   fizycznej</w:t>
        <w:tab/>
        <w:t>3,00 zł</w:t>
      </w:r>
    </w:p>
    <w:p>
      <w:pPr>
        <w:pStyle w:val="Normal"/>
        <w:tabs>
          <w:tab w:val="clear" w:pos="708"/>
          <w:tab w:val="left" w:pos="1122" w:leader="none"/>
          <w:tab w:val="right" w:pos="9350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2. subwencjami</w:t>
        <w:tab/>
        <w:tab/>
        <w:t>9 436 332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/>
      </w:pPr>
      <w:r>
        <w:rPr/>
        <w:t xml:space="preserve">     </w:t>
      </w:r>
      <w:r>
        <w:rPr/>
        <w:t>w tym: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część oświatowa</w:t>
        <w:tab/>
        <w:t>5 091 449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część wyrównawcza</w:t>
        <w:tab/>
        <w:t>1 180 804,00 zł</w:t>
      </w:r>
    </w:p>
    <w:p>
      <w:pPr>
        <w:pStyle w:val="Normal"/>
        <w:tabs>
          <w:tab w:val="clear" w:pos="708"/>
          <w:tab w:val="left" w:pos="935" w:leader="none"/>
          <w:tab w:val="right" w:pos="9350" w:leader="none"/>
        </w:tabs>
        <w:rPr/>
      </w:pPr>
      <w:r>
        <w:rPr/>
        <w:tab/>
        <w:t>- uzupełnienie subwencji ogólnej</w:t>
        <w:tab/>
        <w:t>3 164 079,00 zł</w:t>
      </w:r>
    </w:p>
    <w:p>
      <w:pPr>
        <w:pStyle w:val="Normal"/>
        <w:tabs>
          <w:tab w:val="clear" w:pos="708"/>
          <w:tab w:val="left" w:pos="935" w:leader="none"/>
        </w:tabs>
        <w:ind w:left="935" w:right="854" w:hanging="0"/>
        <w:jc w:val="both"/>
        <w:rPr/>
      </w:pPr>
      <w:r>
        <w:rPr/>
        <w:t>(w tym środki na uzupełnienie dochodów w kwocie 1 281 516 zł oraz środki subwencji na wykonanie prac na terenie Gminy dot. kanalizacji w kwocie 1 582 563 zł i wodociągów w kwocie 300 000 zł)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>
          <w:b/>
          <w:b/>
          <w:bCs w:val="false"/>
        </w:rPr>
      </w:pPr>
      <w:r>
        <w:rPr>
          <w:b/>
          <w:bCs w:val="false"/>
        </w:rPr>
        <w:t xml:space="preserve">      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>
          <w:b/>
          <w:bCs w:val="false"/>
        </w:rPr>
        <w:t xml:space="preserve">      </w:t>
      </w:r>
      <w:r>
        <w:rPr>
          <w:b/>
          <w:bCs w:val="false"/>
        </w:rPr>
        <w:t>3. środkami pozyskanymi z innych źródeł</w:t>
        <w:tab/>
        <w:t>12 878 267,77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otrzymane z Krajowego Ośrodka Wsparcia Rolnictwa n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 </w:t>
      </w:r>
      <w:r>
        <w:rPr/>
        <w:t>dofinansowanie remontu muru oporowego w Doboszowicach</w:t>
        <w:tab/>
        <w:t>21 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w ramach konkurs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„</w:t>
      </w:r>
      <w:r>
        <w:rPr/>
        <w:t>Rosnąca Odporność”</w:t>
        <w:tab/>
        <w:t>250 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realizację zadani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„</w:t>
      </w:r>
      <w:r>
        <w:rPr/>
        <w:t>Utworzenie Centrum Edukacji Przyrodniczo-Ekologicznej Park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Kulturowego Gminy Kamieniec Ząbkowicki”</w:t>
        <w:tab/>
        <w:t>3 468 426,43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realizację zadani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„</w:t>
      </w:r>
      <w:r>
        <w:rPr/>
        <w:t>Budowa gminnej sieci kanalizacji sanitarnej Kamieniec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Ząbkowicki”</w:t>
        <w:tab/>
        <w:tab/>
        <w:t>7 000 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wykonan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przebudowy drogi gminnej wewnętrznej lokalizowanej na dz. 393, 313,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314/4, 314/5 i 335 do parametrów wymaganych dla dróg publicznych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w ramach zadania „Budowa kompleksu sportowo-rekreacyjnego w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Kamieńcu Ząbkowickim II - Kamienieckie Doły”</w:t>
        <w:tab/>
        <w:t>450 689,86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rozwijanie szkolnej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infrastruktury w ramach programu „Laboratoria przyszłości”</w:t>
        <w:tab/>
        <w:t>146 1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działania promocyjne,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w tym organizacyjne, techniczne lub organizacyjno-techniczne, mając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na celu zwiększenie liczby mieszkańców poddających się szczepieni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 xml:space="preserve">przeciw COVID-19 </w:t>
        <w:tab/>
        <w:t>9 963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środki z Funduszu Przeciwdziałania COVID-19 na organizację punktu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</w:t>
      </w:r>
      <w:r>
        <w:rPr/>
        <w:t>zgłoszeń potrzeb transportowych na szczepienia przeciwko COVID-19</w:t>
        <w:tab/>
        <w:t>5 379,75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-  dotacja ze środków Funduszu Rozwoju Kultury Fizycznej na zadan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„Budowa kompleksu sportowo-rekreacyjnego w Kamieńcu Ząbkowickim II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- Kamienieckie Doły”</w:t>
        <w:tab/>
        <w:t>48 91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-  dotacja ze środków Funduszu Rozwoju Kultury Fizycznej na zadan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„Odbudowa namiotowej hali sportowej w Kamieńcu Ząbkowickim”</w:t>
        <w:tab/>
        <w:t>163 821,13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-  środki z Rządowego Funduszu Rozwoju Dróg na zadanie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„Przebudowa drogi gminnej wewnętrznej zlokalizowanej na dz. nr 623,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548/4 i 679/23 obręb Kamieniec Ząbkowicki I do parametrów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wymaganych dla dróg publicznych”</w:t>
        <w:tab/>
        <w:t>282 867,9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-  środki z Rządowego Funduszu Rozwoju Dróg na zadanie „Budow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przejścia dla pieszych ul. Skorolecka, ul. Kolejowa, Kamieniec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Ząbkowicki”</w:t>
        <w:tab/>
        <w:tab/>
        <w:t>10 712,8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>-  środki z Rządowego Funduszu Rozwoju Dróg na wykonanie przebudowy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drogi gminnej wewnętrznej lokalizowanej na dz. 393, 313, 314/4, 314/5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i 335 do parametrów wymaganych dla dróg publicznych w ramach zadani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„Budowa kompleksu sportowo-rekreacyjnego w Kamieńcu Ząbkowickim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II - Kamienieckie Doły”</w:t>
        <w:tab/>
        <w:t>879 797,62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rPr/>
      </w:pPr>
      <w:r>
        <w:rPr/>
        <w:tab/>
        <w:t>-  środki z Krajowego Ośrodka Wsparcia Rolnictwa dot. przebudowy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dróg osiedlowych do budynków mieszkalnych po byłym PGR na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360" w:hanging="0"/>
        <w:rPr/>
      </w:pPr>
      <w:r>
        <w:rPr/>
        <w:tab/>
        <w:t xml:space="preserve">   działce 923 w miejscowości Starczów</w:t>
        <w:tab/>
        <w:t>131 599,28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>-  środki z NFOŚiGW na uruchomienie i prowadzenie punktu konsultacyjno-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8789" w:leader="none"/>
        </w:tabs>
        <w:ind w:left="935" w:right="854" w:hanging="0"/>
        <w:rPr/>
      </w:pPr>
      <w:r>
        <w:rPr/>
        <w:t xml:space="preserve">   </w:t>
      </w:r>
      <w:r>
        <w:rPr/>
        <w:t>informacyjnego  Programu „Czyste powietrze”</w:t>
        <w:tab/>
        <w:t>9 00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decimal" w:pos="9163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Skutki obniżenia przez Radę Miejską w Kamieńcu Ząbkowickim górnych stawek podatków (skutki za lata ubiegłe) to kwota – 133,69 zł z czego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a/  podatek od nieruchomości od osób fizycznych 133,69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Skutki udzielonych ulg i zwolnień to kwota 27 158,46 złotych,  w tym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a/ podatek od nieruchomości od osób prawnych 22630,29 zł,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b/ podatek od nieruchomości od osób fizycznych 4 528,17 zł.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rPr/>
      </w:pPr>
      <w:r>
        <w:rPr/>
        <w:t>Skutki umorzeń zaległości podatkowych wynoszą 182 644,80 złotych, w tym: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a/ podatek od nieruchomości od osób prawnych  171 699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b/ podatek od nieruchomości od osób fizycznych 5 776,8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c/ podatek rolny od osób fizycznych 2 175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d/ podatek leśny od osób fizycznych 10,00 zł</w:t>
      </w:r>
    </w:p>
    <w:p>
      <w:pPr>
        <w:pStyle w:val="Normal"/>
        <w:tabs>
          <w:tab w:val="clear" w:pos="708"/>
          <w:tab w:val="left" w:pos="935" w:leader="none"/>
          <w:tab w:val="left" w:pos="2618" w:leader="none"/>
          <w:tab w:val="right" w:pos="9350" w:leader="none"/>
        </w:tabs>
        <w:ind w:left="935" w:hanging="935"/>
        <w:rPr/>
      </w:pPr>
      <w:r>
        <w:rPr/>
        <w:t>e/ odsetki 2 984,00 zł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Ogółem plan dochodów budżetu Gminy wykonano w 140,96 % przy kwocie nadpłat 26 161,60 złotych i stanie zaległości netto wynoszących 2 421 018,53 złotych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>Na stan zaległości netto w kwocie 2 421 018,53 złotych składają się zaległości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wieczystego użytkowania</w:t>
        <w:tab/>
        <w:t>4 218,8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rzekształcenia wieczystego użytkowania w prawo własności</w:t>
        <w:tab/>
        <w:t>1 587,8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najmu i dzierżawy</w:t>
        <w:tab/>
        <w:t>7 211,32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działalności gospodarczej (karta podatkowa)</w:t>
        <w:tab/>
        <w:t>9 545,88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nieruchomości</w:t>
        <w:tab/>
        <w:t>930 289,79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prawne – 430 574,68 zł, osoby fizyczne – 499 715,11 zł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rolnego</w:t>
        <w:tab/>
        <w:t>24 032,69 zł</w:t>
        <w:tab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leśnego</w:t>
        <w:tab/>
        <w:t>365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środków transportowych</w:t>
        <w:tab/>
        <w:t>30,7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prawne – 29,35 zł, osoby fizyczne – 1,36 zł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podatku od czynności cywilnoprawnych</w:t>
        <w:tab/>
        <w:t>1 444,6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/osoby fizyczne/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dsetek</w:t>
        <w:tab/>
        <w:tab/>
        <w:t>1 036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usług</w:t>
        <w:tab/>
        <w:tab/>
        <w:t>1 998,94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kosztów egzekucyjnych, opłaty komorniczej i kosztów upomnień</w:t>
        <w:tab/>
        <w:t>11,6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rozliczeń zwrotów z lat ubiegłych</w:t>
        <w:tab/>
        <w:t>150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kar i odszkodowań wynikających z umów</w:t>
        <w:tab/>
        <w:t>60 569,11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różnych dochodów</w:t>
        <w:tab/>
        <w:t>109 969,8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 za korzystanie z wyżywienia w jednostkach realizujących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 xml:space="preserve">   zadania z zakresu wychowania przedszkolnego</w:t>
        <w:tab/>
        <w:t>3 917,3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opłat za korzystanie z wychowania przedszkolnego</w:t>
        <w:tab/>
        <w:t>235,0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grzywien, mandatów i innych kar pieniężnych od osób fizycznych</w:t>
        <w:tab/>
        <w:t xml:space="preserve">   25 120,99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innych lokalnych opłat</w:t>
        <w:tab/>
        <w:t>238 773,79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zwrotów wypłaconych świadczeń z funduszu alimentacyjnego</w:t>
        <w:tab/>
        <w:t xml:space="preserve">    999 848,20 zł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/>
      </w:pPr>
      <w:r>
        <w:rPr/>
        <w:tab/>
        <w:tab/>
        <w:t>- z tyt. zwrotów niewykorzystanych dotacji</w:t>
        <w:tab/>
        <w:t xml:space="preserve">    661,19 zł.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Wobec dłużników z tyt. w/w zaległości zastosowano procedury służące uregulowaniu zaległości, tj. m.in.:</w:t>
      </w:r>
    </w:p>
    <w:p>
      <w:pPr>
        <w:pStyle w:val="Normal"/>
        <w:tabs>
          <w:tab w:val="clear" w:pos="708"/>
          <w:tab w:val="left" w:pos="374" w:leader="none"/>
          <w:tab w:val="left" w:pos="935" w:leader="none"/>
          <w:tab w:val="left" w:pos="2618" w:leader="none"/>
          <w:tab w:val="right" w:pos="9350" w:leader="none"/>
        </w:tabs>
        <w:jc w:val="both"/>
        <w:rPr/>
      </w:pPr>
      <w:r>
        <w:rPr/>
        <w:t>wysłano upomnienia, wezwania do zapłaty, wystawiono tytuły wykonawcze, skierowano pozwy do sądów o wydanie nakazu zapłaty – łącznie wystawiono 836 upomnień, 35 wezwań do zapłaty, 278 tytułów wykonawczych, złożono 5 pozwów do sądu o wydanie nakazu zapłaty. Ponadto zgłoszono wierzytelności na licytację w stosunku do jednego dłużnika oraz wystąpiono z dwoma wnioskami o wpis hipotek przymusowych w księgach wieczystych tytułem zabezpieczenia zaległości podatkow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tan należności oraz wybranych aktywów finansowych gminy, zgodnie ze sprawozdaniem Rb-N, wynosi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a/ gotówka i depozyty</w:t>
        <w:tab/>
        <w:t>– 23 018 717,77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gotówka</w:t>
        <w:tab/>
        <w:t>– 0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depozyty na żądanie</w:t>
        <w:tab/>
        <w:t>– 23 018 717,77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depozyty terminowe</w:t>
        <w:tab/>
        <w:t>– 0,00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b/ należności wymagalne</w:t>
        <w:tab/>
        <w:t>– 3 041 399,54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 xml:space="preserve">    </w:t>
      </w:r>
      <w:r>
        <w:rPr/>
        <w:t>na które składają się m.in. należności: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UK</w:t>
        <w:tab/>
        <w:t>– 612 545,37 zł /w tym z tytułu towarów i usług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ind w:left="4488" w:hanging="4488"/>
        <w:rPr/>
      </w:pPr>
      <w:r>
        <w:rPr/>
        <w:tab/>
        <w:t>- OPS</w:t>
        <w:tab/>
        <w:t>– 1 100 277,71 zł /w tym należności alimentacyjne od  dłużników na kwotę 999 848,20 zł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pozostałe</w:t>
        <w:tab/>
        <w:t>– 1 328 576,46 zł /w tym z tyt. podatków i opłat/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>c/ pozostałe należności</w:t>
        <w:tab/>
        <w:t>– 2 496 074,03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tyt. dostaw towarów i usług</w:t>
        <w:tab/>
        <w:t>– 1 859 665,33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tyt. podatków i składek</w:t>
        <w:tab/>
        <w:t>– 295 492,16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/>
      </w:pPr>
      <w:r>
        <w:rPr/>
        <w:tab/>
        <w:t>- z innych tytułów</w:t>
        <w:tab/>
        <w:t>– 248 353,88 zł</w:t>
      </w:r>
    </w:p>
    <w:p>
      <w:pPr>
        <w:pStyle w:val="Normal"/>
        <w:tabs>
          <w:tab w:val="clear" w:pos="708"/>
          <w:tab w:val="left" w:pos="935" w:leader="none"/>
          <w:tab w:val="left" w:pos="4114" w:leader="none"/>
          <w:tab w:val="right" w:pos="9350" w:leader="none"/>
        </w:tabs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/>
      </w:pPr>
      <w:r>
        <w:rPr/>
        <w:t>W ogólnej strukturze budżetu dochody wg źródeł za rok 2021 zrealizowano w wielkościach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 w:val="false"/>
          <w:u w:val="single"/>
        </w:rPr>
        <w:t xml:space="preserve"> </w:t>
      </w:r>
      <w:r>
        <w:rPr>
          <w:b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   </w:t>
      </w:r>
      <w:r>
        <w:rPr>
          <w:b/>
          <w:bCs w:val="false"/>
          <w:u w:val="single"/>
        </w:rPr>
        <w:t>Wyszczególnienie</w:t>
        <w:tab/>
        <w:tab/>
        <w:tab/>
        <w:t xml:space="preserve">                       Plan</w:t>
        <w:tab/>
        <w:t xml:space="preserve">                     Wykonanie</w:t>
        <w:tab/>
        <w:tab/>
        <w:t>%</w:t>
        <w:tab/>
      </w:r>
    </w:p>
    <w:p>
      <w:pPr>
        <w:pStyle w:val="Normal"/>
        <w:rPr/>
      </w:pPr>
      <w:bookmarkStart w:id="12" w:name="OLE_LINK36"/>
      <w:bookmarkStart w:id="13" w:name="OLE_LINK35"/>
      <w:bookmarkEnd w:id="12"/>
      <w:bookmarkEnd w:id="13"/>
      <w:r>
        <w:rPr/>
        <w:t>- wpływy z podatków</w:t>
        <w:tab/>
        <w:tab/>
        <w:tab/>
        <w:t xml:space="preserve">                    5 646 576</w:t>
        <w:tab/>
        <w:tab/>
        <w:t>6 156 642,15</w:t>
        <w:tab/>
        <w:t xml:space="preserve">          109</w:t>
        <w:tab/>
      </w:r>
    </w:p>
    <w:p>
      <w:pPr>
        <w:pStyle w:val="Normal"/>
        <w:rPr/>
      </w:pPr>
      <w:bookmarkStart w:id="14" w:name="OLE_LINK36"/>
      <w:bookmarkStart w:id="15" w:name="OLE_LINK35"/>
      <w:bookmarkEnd w:id="14"/>
      <w:bookmarkEnd w:id="15"/>
      <w:r>
        <w:rPr/>
        <w:t>- udziały w podatkach dochodowych</w:t>
        <w:tab/>
        <w:t xml:space="preserve">                    7 265 650</w:t>
        <w:tab/>
        <w:tab/>
        <w:t>7 962 253,61</w:t>
        <w:tab/>
        <w:t xml:space="preserve">          110</w:t>
      </w:r>
    </w:p>
    <w:p>
      <w:pPr>
        <w:pStyle w:val="Normal"/>
        <w:rPr/>
      </w:pPr>
      <w:r>
        <w:rPr/>
        <w:t>- wpływy z opłat za zezwolenia na</w:t>
      </w:r>
    </w:p>
    <w:p>
      <w:pPr>
        <w:pStyle w:val="Normal"/>
        <w:rPr/>
      </w:pPr>
      <w:r>
        <w:rPr/>
        <w:t xml:space="preserve">  </w:t>
      </w:r>
      <w:r>
        <w:rPr/>
        <w:t>sprzedaż alkoholu</w:t>
        <w:tab/>
        <w:tab/>
        <w:tab/>
        <w:t xml:space="preserve">                       120 000</w:t>
        <w:tab/>
        <w:tab/>
        <w:t xml:space="preserve">   138 333,37</w:t>
        <w:tab/>
        <w:t xml:space="preserve">          115</w:t>
      </w:r>
    </w:p>
    <w:p>
      <w:pPr>
        <w:pStyle w:val="Normal"/>
        <w:rPr/>
      </w:pPr>
      <w:r>
        <w:rPr/>
        <w:t>- wpływy z pozostałych opłat</w:t>
        <w:tab/>
        <w:tab/>
        <w:t xml:space="preserve">                    2 673 286</w:t>
        <w:tab/>
        <w:tab/>
        <w:t>2 641 849,15</w:t>
        <w:tab/>
        <w:t xml:space="preserve">            99</w:t>
        <w:tab/>
      </w:r>
    </w:p>
    <w:p>
      <w:pPr>
        <w:pStyle w:val="Normal"/>
        <w:rPr/>
      </w:pPr>
      <w:r>
        <w:rPr/>
        <w:t>- dochody z majątku gminy</w:t>
        <w:tab/>
        <w:tab/>
        <w:t xml:space="preserve">                       682 200   </w:t>
        <w:tab/>
        <w:t xml:space="preserve">   </w:t>
        <w:tab/>
        <w:t xml:space="preserve">   610 934,27</w:t>
        <w:tab/>
        <w:t xml:space="preserve">            90</w:t>
      </w:r>
    </w:p>
    <w:p>
      <w:pPr>
        <w:pStyle w:val="Normal"/>
        <w:rPr/>
      </w:pPr>
      <w:r>
        <w:rPr/>
        <w:t>- subwencja ogólna</w:t>
        <w:tab/>
        <w:tab/>
        <w:tab/>
        <w:t xml:space="preserve">                    6 272 253</w:t>
        <w:tab/>
        <w:tab/>
        <w:t>6 272 253,00</w:t>
        <w:tab/>
        <w:t xml:space="preserve">          100</w:t>
      </w:r>
    </w:p>
    <w:p>
      <w:pPr>
        <w:pStyle w:val="Normal"/>
        <w:rPr/>
      </w:pPr>
      <w:r>
        <w:rPr/>
        <w:t>- dotacje</w:t>
        <w:tab/>
        <w:tab/>
        <w:tab/>
        <w:tab/>
        <w:t xml:space="preserve">                  13 638 617,49</w:t>
        <w:tab/>
        <w:t xml:space="preserve">          17 124 378,20</w:t>
        <w:tab/>
        <w:t xml:space="preserve">          126</w:t>
      </w:r>
    </w:p>
    <w:p>
      <w:pPr>
        <w:pStyle w:val="Normal"/>
        <w:rPr/>
      </w:pPr>
      <w:r>
        <w:rPr>
          <w:u w:val="single"/>
        </w:rPr>
        <w:t xml:space="preserve">- pozostałe dochody </w:t>
        <w:tab/>
        <w:tab/>
        <w:tab/>
        <w:t xml:space="preserve">                    6 271 723,09</w:t>
        <w:tab/>
        <w:t xml:space="preserve">          19 100 406,01</w:t>
        <w:tab/>
        <w:t xml:space="preserve">          305</w:t>
        <w:tab/>
      </w:r>
    </w:p>
    <w:p>
      <w:pPr>
        <w:pStyle w:val="Normal"/>
        <w:rPr>
          <w:b/>
          <w:b/>
          <w:bCs w:val="false"/>
        </w:rPr>
      </w:pPr>
      <w:r>
        <w:rPr/>
        <w:t xml:space="preserve"> </w:t>
      </w:r>
      <w:r>
        <w:rPr/>
        <w:tab/>
        <w:tab/>
      </w:r>
      <w:r>
        <w:rPr>
          <w:b/>
          <w:bCs w:val="false"/>
        </w:rPr>
        <w:t>ogółem</w:t>
        <w:tab/>
        <w:tab/>
        <w:t xml:space="preserve">                  42 570 305,58      </w:t>
        <w:tab/>
        <w:t xml:space="preserve">          60 007 049,76            140,96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Na ogólną kwotę zrealizowanych dochodów 60 007 049,76 zł dochody bieżące wykonano na kwotę 37 269 549,64 zł </w:t>
      </w:r>
      <w:bookmarkStart w:id="16" w:name="OLE_LINK41"/>
      <w:bookmarkStart w:id="17" w:name="OLE_LINK14"/>
      <w:r>
        <w:rPr/>
        <w:t>(62,11 % zrealizowanych dochodów ogółem)</w:t>
      </w:r>
      <w:bookmarkEnd w:id="16"/>
      <w:bookmarkEnd w:id="17"/>
      <w:r>
        <w:rPr/>
        <w:t>, dochody majątkowe w wysokości 22 737 500,12 zł (37,89 % zrealizowanych dochodów ogółem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Zrealizowane wydatki budżetowe w kwocie 51 316 183,44 złotych zostały przeznaczone na sfinansowanie:</w:t>
      </w:r>
    </w:p>
    <w:p>
      <w:pPr>
        <w:pStyle w:val="Normal"/>
        <w:numPr>
          <w:ilvl w:val="0"/>
          <w:numId w:val="3"/>
        </w:numPr>
        <w:rPr/>
      </w:pPr>
      <w:r>
        <w:rPr/>
        <w:t>wydatków bieżących             34 072 360,06 zł   tj.  66,40 %  zrealizowanych wydatków</w:t>
      </w:r>
    </w:p>
    <w:p>
      <w:pPr>
        <w:pStyle w:val="Normal"/>
        <w:numPr>
          <w:ilvl w:val="0"/>
          <w:numId w:val="3"/>
        </w:numPr>
        <w:rPr/>
      </w:pPr>
      <w:r>
        <w:rPr/>
        <w:t>wydatków majątkowych        17 243 823,38 zł   tj.  33,60 %  zrealizowanych wydatków</w:t>
      </w:r>
    </w:p>
    <w:p>
      <w:pPr>
        <w:pStyle w:val="Normal"/>
        <w:ind w:left="708" w:hanging="0"/>
        <w:jc w:val="both"/>
        <w:rPr/>
      </w:pPr>
      <w:r>
        <w:rPr/>
        <w:t>/szersze omówienie wydatków na finansowanie zadań inwestycyjnych przedstawiono na str. 64 - 69/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 ogólnej strukturze budżetu zrealizowane wydatki wg klasyfikacji przedstawiają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 </w:t>
      </w:r>
    </w:p>
    <w:p>
      <w:pPr>
        <w:pStyle w:val="Normal"/>
        <w:rPr/>
      </w:pPr>
      <w:r>
        <w:rPr>
          <w:b/>
          <w:bCs w:val="false"/>
          <w:u w:val="single"/>
        </w:rPr>
        <w:t xml:space="preserve">   </w:t>
      </w:r>
      <w:r>
        <w:rPr>
          <w:b/>
          <w:bCs w:val="false"/>
          <w:u w:val="single"/>
        </w:rPr>
        <w:t>Wyszczególnienie</w:t>
        <w:tab/>
        <w:tab/>
        <w:tab/>
        <w:t xml:space="preserve">  </w:t>
        <w:tab/>
        <w:t xml:space="preserve">     Plan</w:t>
        <w:tab/>
        <w:tab/>
        <w:t>Wykonanie</w:t>
      </w:r>
      <w:r>
        <w:rPr>
          <w:u w:val="single"/>
        </w:rPr>
        <w:tab/>
        <w:tab/>
      </w:r>
      <w:r>
        <w:rPr>
          <w:b/>
          <w:bCs w:val="false"/>
          <w:u w:val="single"/>
        </w:rPr>
        <w:t>%</w:t>
      </w:r>
      <w:r>
        <w:rPr>
          <w:b/>
          <w:bCs w:val="false"/>
          <w:sz w:val="20"/>
          <w:szCs w:val="20"/>
          <w:u w:val="single"/>
        </w:rPr>
        <w:t xml:space="preserve"> </w:t>
      </w:r>
      <w:r>
        <w:rPr>
          <w:b/>
          <w:bCs w:val="false"/>
          <w:u w:val="single"/>
        </w:rPr>
        <w:t>__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lnictwo i łowiectwo</w:t>
        <w:tab/>
        <w:t xml:space="preserve">                    </w:t>
        <w:tab/>
        <w:t>820 933,32</w:t>
        <w:tab/>
        <w:tab/>
        <w:t xml:space="preserve">    753 422,66</w:t>
        <w:tab/>
        <w:tab/>
        <w:t>9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Wytwarzanie i zaopatrywanie 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energię elektryczną, gaz i wodę</w:t>
        <w:tab/>
        <w:tab/>
        <w:t xml:space="preserve">     35 000</w:t>
        <w:tab/>
        <w:tab/>
        <w:t xml:space="preserve">      30 870,00</w:t>
        <w:tab/>
        <w:t xml:space="preserve">            8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ransport i łączność</w:t>
        <w:tab/>
        <w:tab/>
        <w:tab/>
        <w:t xml:space="preserve">      </w:t>
        <w:tab/>
        <w:t>1 327 626</w:t>
        <w:tab/>
        <w:tab/>
        <w:t xml:space="preserve">  1 090 597,45</w:t>
        <w:tab/>
        <w:tab/>
        <w:t>8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Turystyka</w:t>
        <w:tab/>
        <w:tab/>
        <w:tab/>
        <w:tab/>
        <w:t xml:space="preserve">      </w:t>
        <w:tab/>
        <w:t>3 841 509</w:t>
        <w:tab/>
        <w:t xml:space="preserve">             3 681 877,35</w:t>
        <w:tab/>
        <w:tab/>
        <w:t>9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ospodarka mieszkaniowa</w:t>
        <w:tab/>
        <w:tab/>
        <w:t xml:space="preserve">      </w:t>
        <w:tab/>
        <w:t>2 223 509</w:t>
        <w:tab/>
        <w:tab/>
        <w:t xml:space="preserve"> 1 101 051,82</w:t>
        <w:tab/>
        <w:tab/>
        <w:t>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Działalność usługowa</w:t>
        <w:tab/>
        <w:tab/>
        <w:t xml:space="preserve">      </w:t>
        <w:tab/>
        <w:t xml:space="preserve">   246 425</w:t>
        <w:tab/>
        <w:tab/>
        <w:t xml:space="preserve">    188 655,80</w:t>
        <w:tab/>
        <w:tab/>
        <w:t>7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Administracja publiczna</w:t>
        <w:tab/>
        <w:t xml:space="preserve">               </w:t>
        <w:tab/>
        <w:t>4 702 246</w:t>
        <w:tab/>
        <w:tab/>
        <w:t xml:space="preserve"> 4 306 616,39</w:t>
        <w:tab/>
        <w:tab/>
        <w:t>9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Urzędy naczelnych organów władz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państwowej, kontroli i ochrona praw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oraz sądownictwa</w:t>
        <w:tab/>
        <w:tab/>
        <w:tab/>
        <w:t xml:space="preserve">          </w:t>
        <w:tab/>
        <w:t xml:space="preserve">       1 730</w:t>
        <w:tab/>
        <w:tab/>
        <w:t xml:space="preserve">        1 729,98</w:t>
        <w:tab/>
        <w:t xml:space="preserve">          1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rona narodowa</w:t>
        <w:tab/>
        <w:tab/>
        <w:t xml:space="preserve">      </w:t>
        <w:tab/>
        <w:t xml:space="preserve">     </w:t>
        <w:tab/>
        <w:t xml:space="preserve">      28 200</w:t>
        <w:tab/>
        <w:tab/>
        <w:t xml:space="preserve">      22 200,00</w:t>
        <w:tab/>
        <w:t xml:space="preserve">            7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Bezpieczeństwo publiczne i ochrona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przeciwpożarowa</w:t>
        <w:tab/>
        <w:tab/>
        <w:tab/>
        <w:t xml:space="preserve">  </w:t>
        <w:tab/>
        <w:t xml:space="preserve">    488 850</w:t>
        <w:tab/>
        <w:tab/>
        <w:t xml:space="preserve">    430 005,48</w:t>
        <w:tab/>
        <w:tab/>
        <w:t>8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bsługa długu publicznego</w:t>
        <w:tab/>
        <w:tab/>
        <w:t xml:space="preserve">                260 000</w:t>
        <w:tab/>
        <w:tab/>
        <w:t xml:space="preserve">    184 469,68</w:t>
        <w:tab/>
        <w:tab/>
        <w:t>7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óżne rozliczenia</w:t>
        <w:tab/>
        <w:tab/>
        <w:tab/>
        <w:t xml:space="preserve">                120 000</w:t>
        <w:tab/>
        <w:tab/>
        <w:t xml:space="preserve">               0,00</w:t>
        <w:tab/>
        <w:tab/>
        <w:t xml:space="preserve"> 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świata i wychowanie</w:t>
        <w:tab/>
        <w:tab/>
        <w:t xml:space="preserve">          10 474 407,33</w:t>
        <w:tab/>
        <w:tab/>
        <w:t>10 234 735,70</w:t>
        <w:tab/>
        <w:tab/>
        <w:t>98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Ochrona zdrowia</w:t>
        <w:tab/>
        <w:tab/>
        <w:tab/>
        <w:t xml:space="preserve">          </w:t>
        <w:tab/>
        <w:t xml:space="preserve">   349 730</w:t>
        <w:tab/>
        <w:tab/>
        <w:t xml:space="preserve">    245 093,83</w:t>
        <w:tab/>
        <w:tab/>
        <w:t>7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Pomoc społeczna</w:t>
        <w:tab/>
        <w:tab/>
        <w:tab/>
        <w:t xml:space="preserve">           </w:t>
        <w:tab/>
        <w:t xml:space="preserve"> 2 246 221,75</w:t>
        <w:tab/>
        <w:tab/>
        <w:t xml:space="preserve"> 2 187 016,78</w:t>
        <w:tab/>
        <w:tab/>
        <w:t>9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Edukacyjna opieka wychowawcza</w:t>
        <w:tab/>
        <w:t xml:space="preserve">          </w:t>
        <w:tab/>
        <w:t xml:space="preserve">    120 518</w:t>
        <w:tab/>
        <w:tab/>
        <w:t xml:space="preserve">      75 956,01</w:t>
        <w:tab/>
        <w:tab/>
        <w:t>6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odzina</w:t>
        <w:tab/>
        <w:tab/>
        <w:tab/>
        <w:tab/>
        <w:t xml:space="preserve">             9 909 372</w:t>
        <w:tab/>
        <w:t xml:space="preserve">             9 868 768,61</w:t>
        <w:tab/>
        <w:t xml:space="preserve">          1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Gospodarka komunalna i ochro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środowiska</w:t>
        <w:tab/>
        <w:tab/>
        <w:tab/>
        <w:tab/>
        <w:t xml:space="preserve">          </w:t>
        <w:tab/>
        <w:t xml:space="preserve"> 9 256 695</w:t>
        <w:tab/>
        <w:tab/>
        <w:t xml:space="preserve"> 8 426 974,91</w:t>
        <w:tab/>
        <w:tab/>
        <w:t>9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Kultura i ochrona dziedzictwa narod.          5 130 128</w:t>
        <w:tab/>
        <w:tab/>
        <w:t xml:space="preserve"> 4 655 778,05</w:t>
        <w:tab/>
        <w:tab/>
        <w:t>9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- Kultura fizyczna             </w:t>
        <w:tab/>
        <w:tab/>
        <w:tab/>
        <w:t xml:space="preserve"> 4 015 797</w:t>
        <w:tab/>
        <w:tab/>
        <w:t xml:space="preserve"> 3 830 362,94</w:t>
        <w:tab/>
        <w:tab/>
        <w:t>95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</w:rPr>
      </w:pPr>
      <w:r>
        <w:rPr/>
        <w:tab/>
        <w:tab/>
        <w:t xml:space="preserve">         </w:t>
      </w:r>
      <w:r>
        <w:rPr>
          <w:b/>
          <w:bCs w:val="false"/>
        </w:rPr>
        <w:t>ogółem</w:t>
        <w:tab/>
        <w:t xml:space="preserve">                      55 598 897,40</w:t>
        <w:tab/>
        <w:t xml:space="preserve">           51 316 183,44</w:t>
        <w:tab/>
        <w:t xml:space="preserve">        92,3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jc w:val="both"/>
        <w:rPr/>
      </w:pPr>
      <w:r>
        <w:rPr/>
        <w:t>W 2021 r., w oparciu o zarządzenie nr 346/2021 Burmistrza Kamieńca Ząbkowickiego z dnia 13 grudnia 2021 roku, została rozdysponowana rezerwa ogólna w łącznej kwocie 60 000 zł, z przeznaczeniem na wydatki bieżące w Zespole Szkolno-Przedszkolnym nr 2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left" w:pos="2431" w:leader="none"/>
          <w:tab w:val="center" w:pos="4536" w:leader="none"/>
          <w:tab w:val="right" w:pos="9072" w:leader="none"/>
        </w:tabs>
        <w:jc w:val="both"/>
        <w:rPr>
          <w:color w:val="FF0000"/>
        </w:rPr>
      </w:pPr>
      <w:r>
        <w:rPr/>
        <w:t xml:space="preserve">W planie wydatków uchwalonym uchwałą </w:t>
      </w:r>
      <w:r>
        <w:rPr>
          <w:bCs w:val="false"/>
        </w:rPr>
        <w:t>Rady Gminy Kamieniec Ząbkowicki nr XXVI/211/2020 z dnia 21 grudnia 2020 roku</w:t>
      </w:r>
      <w:r>
        <w:rPr/>
        <w:t xml:space="preserve"> w sprawie budżetu Gminy Kamieniec Ząbkowicki na rok 2021, przewidziano w ramach wydatków bieżących kwotę 389 625 zł i majątkowych kwotę 2 150 001 zł na realizację programów finansowanych z udziałem środków, o których mowa w art. 5 ust. 1 pkt 2 i 3 ustawy z dnia 27 sierpnia 2009 r. o finansach publicznych (t.j. Dz. U. z 2021 r. poz. 305 ze zm.). W trakcie roku budżetowego dokonywano zmian planu tych wydatków. Początkowy plan przewidywał w dz. 630 „Turystyka” rozdz. 63003 „Zadania w zakresie upowszechniania turystyki” na paragrafach 4307 – 41 464 zł, 4309 – 18 537 zł, 6057 – 1 485 773 zł i 6059 – 664 228 zł na realizację projektu „Szlak Marianny Orańskiej ścieżką rozwoju gmin polsko-czeskiego pogranicza” (realizowany w ramach Programu Interreg V-A Republika Czeska - Polska), a w dz. 801 „Oświata i wychowanie” rozdz. 80195 „Pozostała działalność” środki na realizację projektu „Wiedza i doświadczenie kluczem przyszłości” (realizowanego w ramach Regionalnego Programu Operacyjnego Województwa Dolnośląskiego 2014-2020) odpowiednio na paragrafach 4017 – 197 078 zł, 4019 – 24 331 zł, 4047 – 13 606 zł, 4049 – 1 600 zł, 4117 – 34 564 zł, 4119 – 4 004 zł, 4127 – 4 736 zł, 4129 – 1 405 zł, 4217 – 3 000 zł, 4219 – 400 zł, 4247 – 3 000 zł, 4249 – 400 zł, 4307 – 37 000 zł, 4309 – 4 500 zł.</w:t>
      </w:r>
    </w:p>
    <w:p>
      <w:pPr>
        <w:pStyle w:val="Header"/>
        <w:tabs>
          <w:tab w:val="left" w:pos="2431" w:leader="none"/>
          <w:tab w:val="center" w:pos="4536" w:leader="none"/>
          <w:tab w:val="right" w:pos="9072" w:leader="none"/>
        </w:tabs>
        <w:jc w:val="both"/>
        <w:rPr/>
      </w:pPr>
      <w:r>
        <w:rPr/>
        <w:t>Uchwałą nr XXVIII/220/2021 Rady Gminy Kamieniec Ząbkowicki z dnia 15 stycznia 2021 r. w sprawie wprowadzenia zmian w budżecie gminy na rok 2021 zabezpieczono w dz. 921 „Kultura i ochrona dziedzictwa narodowego” rozdz. 92120 „Ochrona zabytków i opieka nad zabytkami” środki na realizację (w ramach Regionalnego Programu Operacyjnego Województwa Dolnośląskiego 2014 - 2020) projektu „Rewitalizacja romantycznego zespołu pałacowo-parkowego poprzez odtworzenie wybranych fragmentów zabytkowego pałacu i parku w Kamieńcu Ząbkowickim - etap I” na paragrafach w następujących kwotach: 4307 – 34 000 zł, 4309 – 18 000 zł, 6057 – 270 000 zł i 6059 – 132 000 zł. Tą samą uchwałą zabezpieczono w dz. 921 rozdz. 92120 plan wydatków bieżących na projekt „Nowa jakość zwiedzania w romantycznym zespole pałacowo-parkowym w Kamieńcu Ząbkowickim”, współfinansowany ze środków Mechanizmu Finansowego EOG i środków budżetu państwa, tj. na poszczególnych paragrafach w kwotach 4305 – 90 000 zł i 4306 – 70 000 zł, jak również dokonano zabezpieczenia środków na realizację, w ramach Regionalnego Programu Operacyjnego Województwa Dolnośląskiego 2014 – 2020, zadania „Termomodernizacja budynku wielofunkcyjnego hali sportowej w Kamieńcu Ząbkowickim przy ul. Zamkowej 4a” w wysokości:  paragraf 4307 – 9 454 zł, 4309 – 10 546 zł, 6057 – 777 000 zł i 6059 – 823 000 zł.</w:t>
      </w:r>
    </w:p>
    <w:p>
      <w:pPr>
        <w:pStyle w:val="Header"/>
        <w:jc w:val="both"/>
        <w:rPr/>
      </w:pPr>
      <w:r>
        <w:rPr/>
        <w:t>Na mocy uchwały nr XXX/231/2021 Rady Miejskiej w Kamieńcu Ząbkowickim z dnia 26 lutego 2021 roku dokonano zmniejszenia planu wydatków przeznaczonych na realizację projektu „Szlak Marianny Orańskiej ścieżką rozwoju gmin polsko-czeskiego pogranicza” na paragrafie 6057 o kwotę 32 000 zł a na paragrafie 6059 o kwotę 15 000 zł. Jednocześnie dokonano zmiany rozdziału wydatków bieżących przewidzianych na projekt „Nowa jakość zwiedzania w romantycznym zespole pałacowo-parkowym w Kamieńcu Ząbkowickim” z rozdz. 92120 na rozdz. 92195 „Pozostała działalność” oraz paragrafu 4305 na 4307.</w:t>
      </w:r>
    </w:p>
    <w:p>
      <w:pPr>
        <w:pStyle w:val="Header"/>
        <w:jc w:val="both"/>
        <w:rPr/>
      </w:pPr>
      <w:r>
        <w:rPr/>
        <w:t>Zarządzeniem nr 127/2021 z dnia 21 kwietnia 2021 r. dokonano zwiększenia planu wydatków na realizację projektu „Wiedza i doświadczenie kluczem przyszłości” na paragrafie 4717 i 4719 odpowiednio o kwoty 130 zł i 20 zł oraz na realizację projektu „Rewitalizacja romantycznego zespołu pałacowo-parkowego poprzez odtworzenie wybranych fragmentów zabytkowego pałacu i parku w Kamieńcu Ząbkowickim - etap I” na paragrafie 6057 – 51 000 zł i 6059 – 24 000 zł.</w:t>
      </w:r>
    </w:p>
    <w:p>
      <w:pPr>
        <w:pStyle w:val="Header"/>
        <w:jc w:val="both"/>
        <w:rPr>
          <w:color w:val="FF0000"/>
        </w:rPr>
      </w:pPr>
      <w:r>
        <w:rPr/>
        <w:t>Kolejną uchwałą nr XXXII/250/2021 z dnia 29.04.2021 r. zmniejszono plan wydatków dot. projektu „Wiedza i doświadczenie kluczem przyszłości”  na paragrafie 4307 o kwotę 520 zł, jak również zwiększono plan wydatków na paragrafach 4717 o kwotę 330 zł i 4719 o 40 zł. Jednocześnie uchwałą tą zabezpieczono środki na realizację wydatków majątkowych projektu „Nowa jakość zwiedzania w romantycznym zespole pałacowo-parkowym w Kamieńcu Ząbkowickim” na paragrafie 6056 w kwocie 57 000 zł i paragrafie 6057 w kwocie 80 000 zł.</w:t>
      </w:r>
    </w:p>
    <w:p>
      <w:pPr>
        <w:pStyle w:val="Header"/>
        <w:jc w:val="both"/>
        <w:rPr/>
      </w:pPr>
      <w:r>
        <w:rPr/>
        <w:t>Następnie plan wydatków przeznaczonych na projekt „Szlak Marianny Orańskiej ścieżką rozwoju gmin polsko-czeskiego pogranicza”</w:t>
      </w:r>
      <w:r>
        <w:rPr>
          <w:bCs w:val="false"/>
        </w:rPr>
        <w:t xml:space="preserve"> uległ zmianom w dniu 28 maja 2021 r. w oparciu o uchwałę nr XXIII/255/2021, tj. zwiększono plan na paragrafie 6057 o kwotę 1 055 456 zł i o 471 851 zł na paragrafie 6059. Zmian planu wydatków bieżących dot. powołanego projektu dokonano następnie zarządzeniem nr 192/2021 w dniu 31 maja 2021 r., tj. zmniejszono plan wydatków na paragrafie 4307 o kwotę 998 zł i 4309 o kwotę 176 zł oraz jednocześnie zwiększono plan wydatków na paragrafach 4387 o 998 zł  i 4389 o 176 zł. Podobna sytuacja miała miejsce w dniu 30 czerwca 2021 r. w oparciu o zarządzenie nr 232/2021. W wyniku wprowadzonych zmian zarządzeniem plan wydatków na paragrafach 4307 i 4309 uległ zmniejszeniu odpowiednio o 4 250 zł i 750 zł a zwiększenia na paragrafach 4387 4389 wyniosły odpowiednio 4 250 zł i 750 zł. Zmniejszenia planu wydatków majątkowych na przedmiotowym projekcie dokonano następnie zarządzeniem nr 245/2021 w dniu 30 lipca 2021 r., zmniejszając plan wydatków na paragrafie 6057 o kwotę 21 211 zł i na paragrafie 6059 o kwotę 8 789 zł. Tym samym zarządzeniem zwiększono plan wydatków na paragrafach 4307 i 4309 o kwoty 2 700 zł i 1 800 zł dot. </w:t>
      </w:r>
      <w:r>
        <w:rPr/>
        <w:t>„Rewitalizacji romantycznego zespołu pałacowo-parkowego poprzez odtworzenie wybranych fragmentów zabytkowego pałacu i parku w Kamieńcu Ząbkowickim - etap I” oraz dokonano zmniejszenia dot. projektu „Wiedza i doświadczenie kluczem przyszłości” w następujących kwotach: 4017 – 95 160 zł, 4019 – 12 109 zł, 4047 – 4 570 zł, 4049 – 537 zł, 4117 – 15 592 zł, 4119 – 1 766 zł, 4127 – 2 691 zł, 4129 -1 099 zł, 4217 – 3 000 zł, 4219 – 400 zł, 4247 – 3 000 zł, 4249 – 400 zł, 4307 – 36 480 zł, 4309 – 4 500 zł.</w:t>
      </w:r>
    </w:p>
    <w:p>
      <w:pPr>
        <w:pStyle w:val="Header"/>
        <w:jc w:val="both"/>
        <w:rPr/>
      </w:pPr>
      <w:r>
        <w:rPr/>
        <w:t>W oparciu o uchwałę nr XXXVI/278/2021 z dnia 30 sierpnia 2021 roku dokonano zmniejszenia planu wydatków przeznaczonych na „Termomodernizację budynku wielofunkcyjnego hali sportowej w Kamieńcu Ząbkowickim przy ul. Zamkowej 4a” na paragrafie 6057 o kwotę 32 000 zł i dokonano jednoczesnego zwiększenia na paragrafie 6059 o tą samą kwotę.</w:t>
      </w:r>
    </w:p>
    <w:p>
      <w:pPr>
        <w:pStyle w:val="Header"/>
        <w:jc w:val="both"/>
        <w:rPr>
          <w:bCs w:val="false"/>
        </w:rPr>
      </w:pPr>
      <w:r>
        <w:rPr/>
        <w:t>Kolejna uchwała nr XXVIII/291/2021 z dnia 28 października 2021 r. dotyczyła zmian planu wydatków dla projektu</w:t>
      </w:r>
      <w:r>
        <w:rPr>
          <w:color w:val="FF0000"/>
        </w:rPr>
        <w:t xml:space="preserve"> </w:t>
      </w:r>
      <w:r>
        <w:rPr/>
        <w:t xml:space="preserve">„Szlak Marianny Orańskiej ścieżką rozwoju gmin polsko-czeskiego pogranicza” i „Nowa jakość zwiedzania w romantycznym zespole pałacowo-parkowym w Kamieńcu Ząbkowickim”. </w:t>
      </w:r>
      <w:r>
        <w:rPr>
          <w:bCs w:val="false"/>
        </w:rPr>
        <w:t xml:space="preserve">W uchwale tej dokonano zmniejszenia planu dla paragrafu 4307 o kwotę 829 zł i 4309 o kwotę 371 zł oraz zwiększenia planu dla paragrafu 4389 o 1 200 zł w odniesieniu do pierwszego ze wskazanych projektów, a także dokonano zwiększenia na paragrafach 4306 i 4307 w wysokości 8 252 zł i 11 748 zł w odniesieniu do drugiego ze wskazanych projektów. Plan wydatków projektu </w:t>
      </w:r>
      <w:r>
        <w:rPr/>
        <w:t>„Szlak Marianny Orańskiej ścieżką rozwoju gmin polsko-czeskiego pogranicza” był również zmieniany następną uchwałą nr XXXIX/298/2021 z 29 listopada 2021 r. Zmiana polegała na zwiększeniu planu na paragrafie 4387 o 2 800 zł i 4389 o 1 400 zł.</w:t>
      </w:r>
    </w:p>
    <w:p>
      <w:pPr>
        <w:pStyle w:val="Header"/>
        <w:jc w:val="both"/>
        <w:rPr>
          <w:bCs w:val="false"/>
        </w:rPr>
      </w:pPr>
      <w:r>
        <w:rPr/>
        <w:t xml:space="preserve">Ostatnie zmiany planu wydatków przewidzianych na realizację programów finansowanych z udziałem środków, o których mowa w art. 5 ust. 1 pkt 2 i 3 ustawy z dnia 27 sierpnia 2009 r. o finansach publicznych, miały miejsce w dniu 13 grudnia 2021 r. na podstawie zarządzenia nr 346/2021 i 28 grudnia 2020 r. na podstawie uchwały nr XL/306/2021. Zarządzenie dokonywało zmniejszenia planu wydatków dotyczących projektu„Termomodernizacja budynku wielofunkcyjnego hali sportowej w Kamieńcu Ząbkowickim przy ul. Zamkowej 4a” o kwotę 24 000 zł dla paragrafu 6059. Uchwałą dokonano zmniejszenia o 130 000 zł planu wydatków na projekcie „Szlak Marianny Orańskiej ścieżką rozwoju gmin polsko-czeskiego pogranicza” na paragrafie 6057 i o tą samą kwotę dokonano zwiększenia na paragrafie 6059. </w:t>
      </w:r>
      <w:r>
        <w:rPr>
          <w:bCs w:val="false"/>
        </w:rPr>
        <w:t>Ostateczne wykonanie wydatków na realizację tego projektu wyniosło: 4307 – 19 490,50 zł, 4309 – 8 713,40 zł, 4387 – 2 632,45 zł, 4389 – 907,07 zł, 6057 – 2 339 593,35 zł i 6059 – 1 224 121,62 zł. Na realizację tego projektu również poniesiono wydatki na paragrafie 4300 w kwocie 2 331 zł i 6050 w kwocie 84 087,96 zł. Szczegóły związane z realizacją projektu zawarto na str. 42 i 65.</w:t>
      </w:r>
    </w:p>
    <w:p>
      <w:pPr>
        <w:pStyle w:val="Header"/>
        <w:jc w:val="both"/>
        <w:rPr/>
      </w:pPr>
      <w:r>
        <w:rPr/>
        <w:t>Wykonanie wydatków na projekcie „Wiedza i doświadczenie kluczem przyszłości” wyniosło łącznie 143 043,03 zł, z czego odpowiednio: 4017 – 98 191,07 zł, 4019 – 11 546,34 zł, 4047 – 9 035,34 zł, 4049 – 1 062,47 zł, 4117 – 18 398,77 zł, 4119 – 2 163,51 zł, 4127 – 1 980,65 zł, 4129 – 232,88 zł, 4717 – 386,53 zł, 4719 – 45,47 zł. Wydatki wykonane na realizację projektu Rewitalizacja romantycznego zespołu pałacowo-parkowego poprzez odtworzenie wybranych fragmentów zabytkowego pałacu i parku w Kamieńcu Ząbkowickim - etap I” wyniosły na poszczególnych paragrafach: 4307 – 36 682,93 zł, 4309 – 19 717,07 zł, 6057 – 320 035,64 zł i 6059 155 494,48 zł. Poniesiono również wydatek na paragrafie 6050 w wysokości 2 337 zł (szczegóły na str. 53 i 68). Poniesione wydatki na projekt „Nowa jakość zwiedzania w romantycznym zespole pałacowo-parkowym w Kamieńcu Ząbkowickim” to ogólna kwota 264 985,05 zł, z czego dotyczące paragrafu 4306 – 61 705,24 zł, 4307 – 87 846,38 zł, 6056 – 47 628,07 zł, 6057 – 67 805,36 zł. W przypadku tego projektu również poniesiono wydatki na paragrafie 6050 w kwocie 306 127,58 zł. Natomiast łączna kwota wykonanych wydatków na projekt „Termomodernizacja budynku wielofunkcyjnego hali sportowej w Kamieńcu Ząbkowickim przy ul. Zamkowej 4a” wyniosła 1 574 400 zł, z czego na paragrafie 6057 – 744 192 zł i 6059 – 830 208 zł. Na wskazanym projekcie nie poniesiono wydatków dot. paragrafów 4307 i 4309, jednakże realizując projekt wykonano wydatki również na paragrafie 6050 w wysokości 121 574,60 zł (szczegóły dotyczące dwóch ostatnich projektów wskazano na str. 54, 69).</w:t>
      </w:r>
    </w:p>
    <w:p>
      <w:pPr>
        <w:pStyle w:val="Header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 planie wydatków roku budżetowego zawarto również wydatki na realizację programów wieloletnich, szczegółowo wyspecyfikowanych w wykazie przedsięwzięć wieloletniej prognozy finansowej Gminy Kamieniec Ząbkowicki, która została przyjęta uchwałą nr XXVI/210/2020 Rady  Gminy  Kamieniec  Ząbkowicki z dnia 21 grudnia 2020 r. Ostatnia w roku 2021 zmiana wykazu przedsięwzięć miała miejsce 28 grudnia 2021 roku w oparciu o uchwałę nr XL/305/2021 Rady Miejskiej w Kamieńcu Ząbkowicki w</w:t>
      </w:r>
      <w:r>
        <w:rPr>
          <w:color w:val="FF0000"/>
        </w:rPr>
        <w:t xml:space="preserve"> </w:t>
      </w:r>
      <w:r>
        <w:rPr/>
        <w:t>sprawie wprowadzenia zmian w wieloletniej prognozie finansowej Gminy Kamieniec Ząbkowicki.</w:t>
      </w:r>
      <w:r>
        <w:rPr>
          <w:color w:val="FF0000"/>
        </w:rPr>
        <w:t xml:space="preserve"> </w:t>
      </w:r>
      <w:r>
        <w:rPr/>
        <w:t>Stopień zaawansowania realizacji programów wieloletnich opisano niżej w części tabelarycznej dotyczącej wydatków budżetu oraz (w zakresie wydatków majątkowych) w zestawieniu tabelarycznym na ostatnich stronach niniejszego sprawozdania, tj.</w:t>
      </w:r>
      <w:r>
        <w:rPr>
          <w:color w:val="FF0000"/>
        </w:rPr>
        <w:t xml:space="preserve"> </w:t>
      </w:r>
      <w:r>
        <w:rPr/>
        <w:t>„Szlak Marianny Orańskiej ścieżką rozwoju gmin polsko-czeskiego pogranicza” str. 42 i str. 65 rozdz. 63003, „Nowa jakość zwiedzania w romantycznym zespole pałacowo-parkowym w Kamieńcu Ząbkowickim” str. 54, 69  rozdz. 92195, „Dowożenie uczniów” str. 47 rozdz. 80113, „Konserwacja punktów świetlnych na terenie Gminy” str. 51, 52 rozdz. 90015,</w:t>
      </w:r>
      <w:r>
        <w:rPr>
          <w:color w:val="FF0000"/>
        </w:rPr>
        <w:t xml:space="preserve"> </w:t>
      </w:r>
      <w:r>
        <w:rPr/>
        <w:t>„Odśnieżanie terenu Gminy” str. 51 rozdz. 90003,</w:t>
      </w:r>
      <w:r>
        <w:rPr>
          <w:color w:val="FF0000"/>
        </w:rPr>
        <w:t xml:space="preserve"> </w:t>
      </w:r>
      <w:r>
        <w:rPr/>
        <w:t>„Obsługa i prowadzenie punktu selektywnej zbiórki odpadów komunalnych” str. 51 rozdz. 90002,</w:t>
      </w:r>
      <w:r>
        <w:rPr>
          <w:color w:val="FF0000"/>
        </w:rPr>
        <w:t xml:space="preserve"> </w:t>
      </w:r>
      <w:r>
        <w:rPr/>
        <w:t>„Monitoring składowiska odpadów innych niż niebezpieczne i obojętne w miejscowości Strąkowa” str. 52 rozdz. 90026, „Program zdrowotny – rehabilitacja mieszkańców Gminy Kamieniec Ząbkowicki” str. 48 rozdz. 85195, „Strategia Rozwoju Sudety 2030” str. 44 rozdz. 75095,</w:t>
      </w:r>
      <w:r>
        <w:rPr>
          <w:color w:val="FF0000"/>
        </w:rPr>
        <w:t xml:space="preserve"> </w:t>
      </w:r>
      <w:r>
        <w:rPr/>
        <w:t>„Odbiór, zagospodarowanie i wywóz nieczystości komunalnych z terenu Gminy Kamieniec Ząbkowicki” str. 51 rozdz. 90002 i 90003,</w:t>
      </w:r>
      <w:r>
        <w:rPr>
          <w:color w:val="FF0000"/>
        </w:rPr>
        <w:t xml:space="preserve"> </w:t>
      </w:r>
      <w:r>
        <w:rPr/>
        <w:t>„Sporządzenie studium uwarunkowań i kierunków zagospodarowania przestrzennego Gminy” str. 43 rozdz. 71004, „Sporządzenie miejscowego planu zagospodarowania przestrzennego Gminy” str. 43 rozdz. 71004, „Laboratoria przyszłości” str. 46 rozdz. 80101,</w:t>
      </w:r>
      <w:r>
        <w:rPr>
          <w:color w:val="FF0000"/>
        </w:rPr>
        <w:t xml:space="preserve"> </w:t>
      </w:r>
      <w:r>
        <w:rPr/>
        <w:t>„Odbudowa obiektu pałacowo-parkowego w Kamieńcu Ząbkowickim”  str. 66 rozdz. 70005,</w:t>
      </w:r>
      <w:r>
        <w:rPr>
          <w:color w:val="FF0000"/>
        </w:rPr>
        <w:t xml:space="preserve"> </w:t>
      </w:r>
      <w:r>
        <w:rPr/>
        <w:t>„Utworzenie Centrum Edukacji Przyrodniczo-Ekologicznej Parku Kulturowego Gminy Kamieniec Ząbkowicki” str. 68 rozdz. 90095, „Budowa gminnej sieci kanalizacji sanitarnej Kamieniec Ząbkowicki” str. 67 rozdz. 90001, „Budowa obwodnicy drogowej miasta Kamieniec Ząbkowicki – Byczeń w kategorii drogi publicznej gminnej o parametrach drogi wojewódzkiej” str. 64 rozdz. 60016, „Rewitalizacja obiektu gminnego z przystosowaniem go do nowych</w:t>
      </w:r>
    </w:p>
    <w:p>
      <w:pPr>
        <w:pStyle w:val="Normal"/>
        <w:jc w:val="both"/>
        <w:rPr>
          <w:color w:val="FF0000"/>
        </w:rPr>
      </w:pPr>
      <w:r>
        <w:rPr/>
        <w:t xml:space="preserve">funkcji, położonego na działce nr 681” str. 66 rozdz. 70005, „Budowa gminnej instalacji fotowoltaicznej w Kamieńcu Ząbkowickim o mocy do 5 MW” str. 64 rozdz. 40003, „Budowa kompleksu sportowo-rekreacyjnego w Kamieńcu Ząbkowickim II - Kamienieckie Doły” str. 69 rozdz. 92601, </w:t>
      </w:r>
    </w:p>
    <w:p>
      <w:pPr>
        <w:pStyle w:val="Normal"/>
        <w:jc w:val="both"/>
        <w:rPr/>
      </w:pPr>
      <w:r>
        <w:rPr/>
        <w:t>W wykazie przedsięwzięć przewidziano również „Usługi tłumaczenia dokumentów i książek”, „Budowa gminnej sieci kanalizacji sanitarnej”, „Budowa budynku mieszkalnego wielorodzinnego położonego w Kamieńcu Ząbkowickim przy ul. Parkowej” i „Budowa zbiorników retencyjnych w ramach programu małej retencji na terenie Gminy Kamieniec Ząbkowicki”.</w:t>
      </w:r>
      <w:r>
        <w:rPr>
          <w:color w:val="FF0000"/>
        </w:rPr>
        <w:t xml:space="preserve"> </w:t>
      </w:r>
      <w:r>
        <w:rPr/>
        <w:t>Dla tych przedsięwzięć przewidziano limity w latach następujących po roku budżetowym 2021.</w:t>
      </w:r>
      <w:r>
        <w:rPr>
          <w:color w:val="FF0000"/>
        </w:rPr>
        <w:t xml:space="preserve"> </w:t>
      </w:r>
      <w:r>
        <w:rPr/>
        <w:t>Finansowanie wskazanych przedsięwzięć możliwa w latach następnych. Ponadto w wykazie przedsięwzięć przewidziano także „Wykonanie nasadzeń na terenie zabytkowego parku przypałacowego w Kamieńcu Ząbkowickim”, „Świadczenie usług doradczych dla projektu Edukacja ekologiczna w parku kulturowym w Kamieńcu Ząbkowickim”, „Opracowanie przewodnika pt. „Kamieniec Ząbkowicki – miasto Cystersów i Marianny Orańskiej””, „Plan Działań ZIT Południowego Obszaru Funkcjonalnego”, „Budowa trasy turystycznej w ramach rewitalizacji dawnego szlaku kolejowego Kamieniec Ząbkowicki, Byczeń, Śrem, Sosnowa, z połączeniem do Złotego Stoku”. Na te przedsięwzięcia nie wydatkowano środków w 2021 r.</w:t>
      </w:r>
    </w:p>
    <w:p>
      <w:pPr>
        <w:pStyle w:val="Normal"/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dłużenie Gminy zgodnie ze sprawozdaniem Rb-Z o stanie zobowiązań wg tytułów dłużnych na koniec okresu sprawozdawczego wynosi 21 853 834,33 zł, z czego:</w:t>
      </w:r>
    </w:p>
    <w:p>
      <w:pPr>
        <w:pStyle w:val="Normal"/>
        <w:jc w:val="both"/>
        <w:rPr/>
      </w:pPr>
      <w:r>
        <w:rPr/>
        <w:t>a/  zadłużenie Gminy – 21 772 701,93 zł  (kredyty długoterminowe na finansowanie planowanych w latach poprzednich deficytów budżetu Gminy),</w:t>
      </w:r>
    </w:p>
    <w:p>
      <w:pPr>
        <w:pStyle w:val="Normal"/>
        <w:jc w:val="both"/>
        <w:rPr/>
      </w:pPr>
      <w:r>
        <w:rPr/>
        <w:t>b/  zadłużenie ZUK – 81 132,40 zł  (wymagalne zobowiązania wobec Gminy z tytułu opłaty za gospodarowanie odpadami komunalnymi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ykonanie budżetu Gminy za rok 2021 przedstawia się następująco:</w:t>
      </w:r>
    </w:p>
    <w:p>
      <w:pPr>
        <w:pStyle w:val="Normal"/>
        <w:rPr/>
      </w:pPr>
      <w:r>
        <w:rPr/>
      </w:r>
    </w:p>
    <w:p>
      <w:pPr>
        <w:pStyle w:val="Heading8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I     D O C H O D Y 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4862"/>
        <w:gridCol w:w="1496"/>
        <w:gridCol w:w="1496"/>
        <w:gridCol w:w="82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Klasyfikacja budżetow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Heading2"/>
              <w:ind w:left="117" w:hanging="117"/>
              <w:rPr/>
            </w:pPr>
            <w:r>
              <w:rPr/>
              <w:t>Wyszczególnie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P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Wykonan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  <w:t>%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8 698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9 681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0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dotacja z budżetu Samorządu Województwa Dolnośląskiego, w ramach pomocy finansowej, </w:t>
            </w:r>
            <w:r>
              <w:rPr>
                <w:b w:val="false"/>
                <w:i w:val="false"/>
              </w:rPr>
              <w:t xml:space="preserve"> rowu melioracyjnego w Kamieńcu Ząbkowickim II o długości 774 mb (nr ewidencyjny działek 422/2, 422/1, 429, 3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</w:rPr>
            </w:pPr>
            <w:r>
              <w:rPr>
                <w:b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 62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10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dochody uzyskane ze sprzedaży gruntów rolnych</w:t>
            </w:r>
          </w:p>
          <w:p>
            <w:pPr>
              <w:pStyle w:val="Normal"/>
              <w:rPr/>
            </w:pPr>
            <w:r>
              <w:rPr>
                <w:b/>
                <w:bCs w:val="false"/>
              </w:rPr>
              <w:t>-</w:t>
            </w:r>
            <w:r>
              <w:rPr/>
              <w:t xml:space="preserve"> otrzymana z budżetu państwa dotacja celowa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rzeznaczona na zwrot części podatk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kcyzowego zawartego w cenie olej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pędowego wykorzystywanego prze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ducentów rolnych do produkcji rolnej ora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krycie kosztów dot. realizacji zadania</w:t>
            </w:r>
          </w:p>
          <w:p>
            <w:pPr>
              <w:pStyle w:val="Normal"/>
              <w:rPr/>
            </w:pPr>
            <w:r>
              <w:rPr/>
              <w:t>- wpływy z pozostałych tutuł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5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74 698,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 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4 698,32</w:t>
            </w:r>
          </w:p>
          <w:p>
            <w:pPr>
              <w:pStyle w:val="Normal"/>
              <w:jc w:val="right"/>
              <w:rPr/>
            </w:pPr>
            <w:r>
              <w:rPr/>
              <w:t>66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ransport i łącznoś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14 467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2 848,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uzyskane środki z Rządowego Funduszu Rozwoju Dróg na zadanie „Budowa przejścia dla pieszych ul. Skorolecka, ul. Kolejowa, Kamieniec Ząbkowicki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712,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- uzyskane środki z Krajowego Ośrodka Wsparcia Rolnictwa dot. przebudowy dróg osiedlowych do budynków mieszkalnych po byłym PGR na działce 923 w miejscowości Starczów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środki z Rządowego Funduszu Rozwoju Dróg na zadanie „Przebudowa drogi gminnej wewnętrznej zlokalizowanej na dz. nr 623,  548/4 i 679/23 obręb Kamieniec Ząbkowicki I do parametrów wymaganych dla dróg publicznych”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pływy z tytułu kar za nieterminowe wykonanie prac projektowych, kosztów sądowych oraz odset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1 599,2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2 867,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1 599,2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2 867,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 668,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ospodarka mieszkani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87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39 711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8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chody z majątku gminy - ogólna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 711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)  z tyt. wieczystego użytkow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934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)  z tyt. najmu, dzierżawy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 615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</w:t>
            </w:r>
            <w:r>
              <w:rPr/>
              <w:t>c)  z tyt. przekształcenia prawa użytkowania wieczystego w prawo własn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 881,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</w:t>
            </w:r>
            <w:r>
              <w:rPr/>
              <w:t>d)  ze sprzedaży mienia, w t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 86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</w:t>
            </w:r>
            <w:r>
              <w:rPr/>
              <w:t>- 9 lokali mieszk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87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4" w:hanging="304"/>
              <w:rPr/>
            </w:pPr>
            <w:r>
              <w:rPr/>
              <w:t xml:space="preserve">   </w:t>
            </w:r>
            <w:r>
              <w:rPr/>
              <w:t>- 7 działek budowlanych w Kamieńcu Ząbkowickim II, 1 nieruchomości zabudowanej w Kamieńcu Ząbkowickim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3 99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e)  środki otrzymane z Krajowego Ośrodka Wsparcia Rolnictwa na dofinansowanie remontu muru oporowego w Doboszowicach, zrealizowanego w roku ubiegł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8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f)  pozostałe dochod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10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dministracja publi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8 4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30 799,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8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 ramach dotacji celowej z Urzędu Wojewódzkiego przyznano środki na realizację zadań z zakresu administracji rządowej w wysok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4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 135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prowizja za realizację zadań zleco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óżne dochody realizowane przez Urząd Miejs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631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 z budżetu państwa z przeznaczeniem na realizację zadań w zakresie Narodowego Spisu Powszechnego Ludności i Mieszkań w 2021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23 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 03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zędy naczelnych organów władzy państwowej, kontroli i ochrony prawa oraz sądownict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729,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celowa z budżetu państwa na realizację zadań dotyczących prowadzenia i aktualizacji spisu wyborc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29,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</w:rPr>
            </w:pPr>
            <w:r>
              <w:rPr>
                <w:b/>
              </w:rPr>
              <w:t>Obrona narod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/>
              <w:t>dotacja z zakresu obrony narod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4 201 4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5 462 653,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z tytułu podatku od działalności gospodarczej  (opłacany w formie karty podatkowej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3 29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podatków od osób prawnych to kwot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456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618 809,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a) z tytułu podatku od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>3 324 9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2 843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z tytułu podatku r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8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c) z tytułu podatku leś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6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d) z tytułu podatku od środków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transport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 3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063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e) z tytułu od czynności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cywilnopraw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9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07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 xml:space="preserve">f) odsetki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80,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g) rekompensaty utraconych dochodów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</w:t>
            </w:r>
            <w:r>
              <w:rPr/>
              <w:t>w podatkach i opłatach lok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26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podatków od osób fizycznych wyniosł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87 5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2 553 742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a) z tytułu podatku od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45 6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3 138,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b) z tytułu podatku r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 1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 613,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c) z tytułu podatku leś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4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d) z tytułu podatku od środków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transportow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0 8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5 181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436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e) z tytułu podatku od spadków        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i darowiz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 63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 xml:space="preserve">f) z tytułu podatku od czynności  </w:t>
            </w:r>
          </w:p>
          <w:p>
            <w:pPr>
              <w:pStyle w:val="Normal"/>
              <w:ind w:left="117" w:hanging="117"/>
              <w:rPr/>
            </w:pPr>
            <w:r>
              <w:rPr/>
              <w:t xml:space="preserve">                </w:t>
            </w:r>
            <w:r>
              <w:rPr/>
              <w:t>cywilnopraw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2 233,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 </w:t>
            </w:r>
            <w:r>
              <w:rPr/>
              <w:t>g) odse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 197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wpływy z innych opł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9 2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4 55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a) wpływy z opłaty skarb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790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  </w:t>
            </w:r>
            <w:r>
              <w:rPr/>
              <w:t>b) wpływy z opłaty eksploatacyj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3 2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3 241,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c) wpływy z opłat za wydane zezwolenia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a sprzedaż alkohol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 333,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d) odset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e) wpływy z pozostałych tytułów (np. z tytułu kosztów egzekucyjnych, kosztów upomnień) i inne lokalne opłat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 446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</w:tr>
      <w:tr>
        <w:trPr>
          <w:trHeight w:val="341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8" w:hanging="0"/>
              <w:rPr/>
            </w:pPr>
            <w:r>
              <w:rPr/>
              <w:t>f) rekompensaty utraconych dochodów               w podatkach i opłatach lok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działy w podatkach stanowiących dochó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dżetu państwa ogół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265 6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962 253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  <w:tab/>
              <w:tab/>
              <w:t>11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ty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a) podatek dochodowy od os. fizycznych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b) podatek dochodowy od os. prawnych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20 650</w:t>
            </w:r>
          </w:p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815 867,00 146 386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Różne rozlicze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10 897 122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23 463 794,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15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na konto budżetu gminy wpłynęły środki finansowe z tytułu subwencji: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         </w:t>
            </w:r>
            <w:r>
              <w:rPr/>
              <w:t>a) część oświa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91 4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91 44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) wyrównaw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0 8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80 80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zupełnienie subwencji ogólnej</w:t>
            </w:r>
          </w:p>
          <w:p>
            <w:pPr>
              <w:pStyle w:val="Normal"/>
              <w:rPr/>
            </w:pPr>
            <w:r>
              <w:rPr/>
              <w:t>(uzyskano środki na uzupełnienie dochodów w kwocie 1 281 516 zł oraz środki subwencji na wykonanie prac na terenie Gminy dot. kanalizacji w kwocie 1 582 563 zł i wodociągów w kwocie 300 000 z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1 5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64 07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 wydatków poniesionych przez Gminę z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środków własnych w roku ubiegłym n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alizację zadań wynikających z ustawy Praw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 aktach stanu cywilnego, ustawy o ewidencj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udności oraz ustawy o dowodach osobistych</w:t>
            </w:r>
          </w:p>
          <w:p>
            <w:pPr>
              <w:pStyle w:val="Normal"/>
              <w:rPr/>
            </w:pPr>
            <w:r>
              <w:rPr/>
              <w:t>- wpłaty środków finansowych 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ewykorzystanych wydatków, które ni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ygasają z upływem roku budżet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,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58 2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,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858 219,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rodki z Funduszu Przeciwdziałania COVID-19, w ramach Rządowego Funduszu Inwestycji Lokalnych, na realizację zadań: „Utworzenie Centrum Edukacji Przyrodniczo-Ekologicznej Parku Kulturowego Gminy Kamieniec Ząbkowicki”, „Budowa gminnej sieci kanalizacji sanitarnej Kamieniec Ząbkowicki” oraz wykonanie przebudowy drogi gminnej wewnętrznej zlokalizowanej na dz. 393, 313, 314/4, 314/5 i 335 do parametrów wymaganych dla dróg publicznych w ramach zadania „Budowa kompleksu sportowo-rekreacyjnego w Kamieńcu Ząbkowickim II - Kamienieckie Doły”</w:t>
            </w:r>
          </w:p>
          <w:p>
            <w:pPr>
              <w:pStyle w:val="Normal"/>
              <w:rPr/>
            </w:pPr>
            <w:r>
              <w:rPr/>
              <w:t>- środki z Funduszu Przeciwdziałania COVID-19 w ramach konkursu „Rosnąca Odporność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5 009,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19 116,29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Oświata i wychowani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731 451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22 263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9</w:t>
            </w:r>
          </w:p>
        </w:tc>
      </w:tr>
      <w:tr>
        <w:trPr>
          <w:trHeight w:val="17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>
                <w:b w:val="false"/>
                <w:bCs/>
              </w:rPr>
              <w:t xml:space="preserve">- wpływy najmu i pozostałych wpływów w szkołach podstawowy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 tego dotyczące:</w:t>
            </w:r>
          </w:p>
          <w:p>
            <w:pPr>
              <w:pStyle w:val="Normal"/>
              <w:ind w:left="678" w:hanging="0"/>
              <w:rPr/>
            </w:pPr>
            <w:r>
              <w:rPr/>
              <w:t>* Szkoły Podstawowej nr 1 – 32 240,17</w:t>
            </w:r>
          </w:p>
          <w:p>
            <w:pPr>
              <w:pStyle w:val="Normal"/>
              <w:ind w:left="678" w:hanging="0"/>
              <w:rPr/>
            </w:pPr>
            <w:r>
              <w:rPr/>
              <w:t>* Szkoły Podstawowej nr 2 – 1 761,16</w:t>
            </w:r>
          </w:p>
          <w:p>
            <w:pPr>
              <w:pStyle w:val="Normal"/>
              <w:ind w:left="117" w:hanging="117"/>
              <w:rPr/>
            </w:pPr>
            <w:r>
              <w:rPr/>
              <w:t>- otrzymana dotacja z budżetu państwa na realizację zadań w ramach Priorytetu 3 „Narodowego Programu Rozwoju Czytelnictwa 2.0 na lata 2021-2025”</w:t>
            </w:r>
          </w:p>
          <w:p>
            <w:pPr>
              <w:pStyle w:val="Normal"/>
              <w:ind w:left="117" w:hanging="117"/>
              <w:rPr/>
            </w:pPr>
            <w:r>
              <w:rPr/>
              <w:t>- środki z Funduszu Przeciwdziałania COVID-19 na rozwijanie szkolnej infrastruktury w ramach programu „Laboratoria przyszłości” realizowanego w Szkole Podstawowej nr 1 i nr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 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 001,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6 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 xml:space="preserve">- wpływy z opłaty za korzystanie z wyżywienia i wychowania przedszkolnego oraz najmu w przedszkolach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 tego dotyczące:</w:t>
            </w:r>
          </w:p>
          <w:p>
            <w:pPr>
              <w:pStyle w:val="Normal"/>
              <w:ind w:left="678" w:hanging="0"/>
              <w:rPr/>
            </w:pPr>
            <w:r>
              <w:rPr/>
              <w:t>* Przedszkola nr 1 – 85 347,20</w:t>
            </w:r>
          </w:p>
          <w:p>
            <w:pPr>
              <w:pStyle w:val="Normal"/>
              <w:ind w:left="678" w:hanging="0"/>
              <w:rPr/>
            </w:pPr>
            <w:r>
              <w:rPr/>
              <w:t>* Przedszkola nr 2 – 54 601,54</w:t>
            </w:r>
          </w:p>
          <w:p>
            <w:pPr>
              <w:pStyle w:val="Normal"/>
              <w:ind w:left="117" w:hanging="117"/>
              <w:rPr/>
            </w:pPr>
            <w:r>
              <w:rPr/>
              <w:t>- otrzymana z budżetu państwa dotacja na realizację zadań w zakresie wychowania przedszkoln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6 7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6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 948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 65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realizację rządowego programu „Posiłek w szkole i w domu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936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565,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5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>
                <w:b/>
                <w:bCs w:val="false"/>
              </w:rPr>
              <w:t xml:space="preserve">- </w:t>
            </w:r>
            <w:r>
              <w:rPr>
                <w:bCs w:val="false"/>
              </w:rPr>
              <w:t>dotacja z budżetu państwa na wyposażenie szkół w podręczniki oraz materiały edukacyjne i ćwiczeni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 083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 077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>
                <w:bCs w:val="false"/>
              </w:rPr>
              <w:t>- wpływy w zakresie budżetu środków europejskich oraz współfinansowania dotacją z budżetu państwa na realizację zadania pn. „Wiedza i doświadczenie kluczem przyszłości, w ramach Regionalnego Programu Operacyjnego Województwa Dolnośląskiego 2014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 9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 912,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chrona zdrow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4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15 492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</w:tr>
      <w:tr>
        <w:trPr>
          <w:trHeight w:val="18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dotycząca wydawania decyzji w sprawach świadczeniobiorców innych niż ubezpieczeni, potwierdzających prawo do świadczeń opieki zdrowotnej</w:t>
            </w:r>
          </w:p>
          <w:p>
            <w:pPr>
              <w:pStyle w:val="Normal"/>
              <w:ind w:left="117" w:hanging="117"/>
              <w:rPr/>
            </w:pPr>
            <w:r>
              <w:rPr/>
              <w:t>- środki z Funduszu Przeciwdziałania COVID-19 na działania promocyjne, w tym organizacyjne, techniczne lub organizacyjno-techniczne, mające na celu zwiększenie liczby mieszkańców poddających się szczepieniu przeciw COVID-19</w:t>
            </w:r>
          </w:p>
          <w:p>
            <w:pPr>
              <w:pStyle w:val="Normal"/>
              <w:ind w:left="117" w:hanging="117"/>
              <w:rPr/>
            </w:pPr>
            <w:r>
              <w:rPr/>
              <w:t>- środki z Funduszu Przeciwdziałania COVID-19 na organizację punktu zgłoszeń potrzeb transportowych na szczepienia przeciwko COVID-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96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379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  <w:tab/>
              <w:tab/>
              <w:t>33</w:t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moc społe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02 042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12 072,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1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opłacenie składek na ubezpieczenie zdrowot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713,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siłki okresowe, celowe i pomoc w naturze oraz składki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 0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 902,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danie zlecone w zakresie wypłaty zryczałtowanych dodatków energetycz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5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zasiłki stał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 766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funkcjonowanie OPS-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 455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2 243,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świadczenie specjalistycznych usług opiekuń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 6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7 765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a usługi opiekuńcz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72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3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pomoc w zakresie dożywian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 954,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8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tacja z budżetu państwa na wypłatę zasiłków celowych dla rodzin lub osób poszkodowanych w wyniku niekorzystnych zjawisk atmosferycznych noszących znamiona</w:t>
              <w:tab/>
              <w:t xml:space="preserve">  klęski żywiołowej (ulewne deszcze, burze), które miały miejsce na terenie Gminy Kamieniec Ząbkowicki w dniach 12 – 13 maja 2021 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 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 6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planowana środki z Funduszu Przeciwdziałania COVID-19 na realizację programu „Wspieraj seniora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Edukacyjna opieka wychowaw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38 3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6 436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otrzymana z budżetu państwa dotacja na pomoc materialną o charakterze socjalnym dla uczniów</w:t>
            </w:r>
          </w:p>
          <w:p>
            <w:pPr>
              <w:pStyle w:val="Heading3"/>
              <w:ind w:left="117" w:hanging="11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zwrot nienależnie pobranego przez świadczeniobiorców stypendium o charakterze socjalny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 2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 356,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7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lanowane wpływy ze świadczonych usług realizowanych przez szkolne schronisko młodzież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5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17" w:hanging="117"/>
              <w:rPr/>
            </w:pPr>
            <w:r>
              <w:rPr/>
              <w:t>Rodzi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9 668 9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9 673 505,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wypłatę świadczeń wychowawczych oraz koszty obsługi zadania</w:t>
            </w:r>
          </w:p>
          <w:p>
            <w:pPr>
              <w:pStyle w:val="Normal"/>
              <w:rPr/>
            </w:pPr>
            <w:r>
              <w:rPr/>
              <w:t>- planowany zwrot nienależnie pobranych świadczeń wychowawczych przez świadczeniobiorców, które podlegają zwrotowi do budżetu państwa oraz odsetki od zwracanych przez świadczeniobiorców nienależnie pobranych świadczeń wychowawcz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45 5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645 456,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świadczenia rodzinne, alimentacyjne, składki na ubezpieczenia emerytalne i rentow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957 1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926 038,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1425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/>
            </w:pPr>
            <w:r>
              <w:rPr/>
              <w:t>- dochody związane z realizacją zadań w zakresie świadczeń alimentacyjnych, środki otrzymane z tytułu zwrotu nienależnie pobranych świadczeń rodzinnych i alimentacyjnych przez świadczeniobiorców, które podlegają zwrotowi do budżetu państwa oraz odsetki od zwracanych przez świadczeniobiorców nienależnie pobranych świadczeń rodzin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678" w:leader="none"/>
                <w:tab w:val="right" w:pos="1356" w:leader="none"/>
              </w:tabs>
              <w:jc w:val="right"/>
              <w:rPr/>
            </w:pPr>
            <w:r>
              <w:rPr/>
              <w:tab/>
              <w:t>19 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 389,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przyznanie Kart Dużej Rodzi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0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wrot nienależnie pobranych świadczeń „dobry start”, które podlegają zwrotowi do budżetu państwa oraz odsetki od zwracanych przez świadczeniobiorców nienależnie pobranych świadcze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9,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1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państwa na składki na ubezpieczenie zdrowotne opłacane za osoby pobierające niektóre świadczenia rodzinne oraz za osoby pobierające zasiłki dla opiekun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 803,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0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ospodarka komunalna i ochrona środowis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359 3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321 633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7</w:t>
            </w:r>
          </w:p>
        </w:tc>
      </w:tr>
      <w:tr>
        <w:trPr>
          <w:trHeight w:val="34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117"/>
              <w:rPr>
                <w:bCs w:val="false"/>
              </w:rPr>
            </w:pPr>
            <w:r>
              <w:rPr>
                <w:bCs w:val="false"/>
              </w:rPr>
              <w:t>- dochody z tytułu opłaty za gospodarowanie odpadami komunalnymi</w:t>
            </w:r>
          </w:p>
          <w:p>
            <w:pPr>
              <w:pStyle w:val="Normal"/>
              <w:rPr/>
            </w:pPr>
            <w:r>
              <w:rPr/>
              <w:t>- odsetki z tytułu nieterminowych wpła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11 3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286 329,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 254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44" w:leader="none"/>
                <w:tab w:val="right" w:pos="688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ab/>
              <w:t>98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- środki otrzymane z NFOŚiGW na uruchomienie i prowadzenie punktu konsultacyjno-informacyjnego  Programu „Czyste powietrze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chody związane z karami za naruszenia przepisów o ochronie środowiska oraz wpływami z różnych opłat, w tym z tyt. emisji zanieczyszczeń, składowania odpadów, wycinki drze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 049,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ultura i ochrona dziedzictwa narod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776 422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 291 696,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9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wynajmu świetlic wiejskich oraz różnych dochodów dot. świetli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865,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0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rzymana płatność w zakresie budżetu środków europejskich na realizowane, w ramach Regionalnego Programu Operacyjnego Województwa Dolnośląskiego 2014 – 2020, zadanie „Rewitalizacja romantycznego zespołu pałacowo-parkowego poprzez odtworzenie wybranych fragmentów zabytkowego pałacu i parku w Kamieńcu Ząbkowickim - etap I”</w:t>
            </w:r>
          </w:p>
          <w:p>
            <w:pPr>
              <w:pStyle w:val="Normal"/>
              <w:rPr/>
            </w:pPr>
            <w:r>
              <w:rPr/>
              <w:t>- dotacja z budżetu państwa na dofinansowanie zadania pn. „Kamieniec Ząbkowicki, Pałac (XIX w.): ratownicze prace konstrukcyjne w części południowej dachu pałacu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16 975,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 827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10 663,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 827,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rzymane środki Mechanizmu Finansowego EOG i budżetu państwa na realizację zadania „Nowa jakość zwiedzania w romantycznym zespole pałacowo-parkowym w Kamieńcu Ząbkowickim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00 6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19 34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75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ultura fizyczn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033 959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092 531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ze środków Funduszu Rozwoju Kultury Fizycznej na zadanie „Budowa kompleksu sportowo-rekreacyjnego w Kamieńcu Ząbkowickim II - Kamienieckie Doły” (otrzymano 48 910,00 zł) i na zadanie „Odbudowa namiotowej hali sportowej w Kamieńcu Ząbkowickim” (otrzymano 163 821,13 zł)</w:t>
            </w:r>
          </w:p>
          <w:p>
            <w:pPr>
              <w:pStyle w:val="Normal"/>
              <w:rPr/>
            </w:pPr>
            <w:r>
              <w:rPr/>
              <w:t>- środki z Rządowego Funduszu Rozwoju Dróg na wykonanie przebudowy drogi gminnej wewnętrznej lokalizowanej na dz. 393, 313, 314/4, 314/5 i 335 do parametrów wymaganych dla dróg publicznych w ramach zadania „Budowa kompleksu sportowo-rekreacyjnego w Kamieńcu Ząbkowickim II - Kamienieckie Doły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 8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0 137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 731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9 797,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y dotacji udzielonych w roku ubiegłym na dofinansowanie zadań zleconych w zakresie wspierania i upowszechniania kultury fizyczn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17" w:hanging="117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bCs w:val="false"/>
                <w:sz w:val="22"/>
                <w:szCs w:val="22"/>
              </w:rPr>
              <w:t>Ogółem dochody</w:t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2 570 305,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0 007 049,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40,96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478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color w:val="FF0000"/>
        </w:rPr>
        <w:t xml:space="preserve">                       </w:t>
      </w:r>
      <w:r>
        <w:rPr>
          <w:b/>
          <w:color w:val="FF0000"/>
        </w:rPr>
        <w:t xml:space="preserve">      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II      W Y D A T K I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994"/>
        <w:gridCol w:w="1324"/>
        <w:gridCol w:w="1496"/>
        <w:gridCol w:w="9"/>
        <w:gridCol w:w="819"/>
      </w:tblGrid>
      <w:tr>
        <w:trPr>
          <w:trHeight w:val="62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yfikacja budżetowa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7" w:hanging="117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%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0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olnictwo i łowiectw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20 933,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3 422,6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</w:t>
            </w:r>
          </w:p>
        </w:tc>
      </w:tr>
      <w:tr>
        <w:trPr>
          <w:trHeight w:val="146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konano prace remontowe dot. rowów melioracyjnych w Starczowie i Kamieńcu Ząbkowickim II, w tym rowu melioracyjnego w Kamieńcu Ząbkowickim II o długości 774 mb (nr ewidencyjny działek 422/2, 422/1, 429, 362; na realizację tego ostatniego zadania uzyskano dotację z budżetu Województwa Dolnośląskiego w kwocie 28 623 zł)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nagrodzenie bezosobowe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pozostałe wydatki bieżące, w tym dot. wykonania ekspertyzy hydrotechnicznej w Ożarach i opracowania koncepcji uregulowania gospodarki wodnej rowu w Starczow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 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9 612,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2 755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- środki przekazane na rzecz Izby Rolniczej tj.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2 %  uzyskanych wpływów z podatku rol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 7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 357,0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w ramach otrzymanej z budżetu państw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zrealizowano zadanie dotyczące zwrotu części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podatku akcyzowego zawartego w cenie olej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napędowego wykorzystywanego do produkcji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rolnej w kwocie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natomiast wydatki  poniesione przy realizac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zadania wyniosły -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3 429,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268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3 429,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268,5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ytwarzanie i zaopatrywanie w energię elektryczną, gaz i wod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0 87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0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pracowanie dokumentacji Klastra Energii obejmującego Gminę Kamieniec Ząbkowic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wydatek majątkowy dot. budowy gminnej instalacji fotowoltaicznej w Kamieńcu Ząbkowickim o mocy do 5 M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37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 5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ansport i łącznoś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327 6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090 597,4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nagrodzenia i pochodne zabezpieczone na wydatki dot. lokalnego transportu zbiorow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 4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opłaty za zajęcie pasów dróg publicznych wojewódzki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środki zabezpieczone na wydatki bieżące dotyczące utrzymania wojewódzkiej infrastruktury drogowej, do ponoszenia których Gmina zobowiązała się w oparciu o uchwałę Rady Gminy Kamieniec Ząbkowicki z 2020 r. (eksploatacja, bieżące utrzymanie i naprawy, w ciągu drogi wojewódzkiej nr 382 w miejscowości Kamieniec Ząbkowicki, trzech sztuk znaków aktywnych D6 buforowo-akumulatorowych wraz z podświetleniem przejścia dla pieszych z lampą ostrzegawczą na wysięgnikach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 7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 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 186,2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opłaty za zajęcie pasów dróg publicznych powiatowych</w:t>
            </w:r>
          </w:p>
          <w:p>
            <w:pPr>
              <w:pStyle w:val="Normal"/>
              <w:rPr/>
            </w:pPr>
            <w:r>
              <w:rPr/>
              <w:t>- dotacja celowa, w ramach pomocy finansowej dla Powiatu Ząbkowickiego, na współfinanso-wanie dokumentacji projektowej dot. przebudowy drogi powiatowej nr 3178 D w miejscowości Kamieniec Ząbkowicki ul. Wiejska i Szkolna, wraz z budową chodnika, kanalizacji deszczowej oraz niezbędnej infrastruktury drog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 5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 792,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375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drogi publiczne gminne</w:t>
            </w:r>
          </w:p>
          <w:p>
            <w:pPr>
              <w:pStyle w:val="Normal"/>
              <w:ind w:left="3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 w:val="false"/>
              </w:rPr>
              <w:t>wynagrodzenia i pochodne związane z pracami publicznymi i drogami gminny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race remontowe przy drogach gminnych</w:t>
            </w:r>
          </w:p>
          <w:p>
            <w:pPr>
              <w:pStyle w:val="Normal"/>
              <w:ind w:left="638" w:hanging="0"/>
              <w:rPr>
                <w:bCs w:val="false"/>
              </w:rPr>
            </w:pPr>
            <w:r>
              <w:rPr>
                <w:bCs w:val="false"/>
              </w:rPr>
              <w:t>/w tym remont drogi w Starczowie, na placu Kościelnym w Kamieńcu Ząbkowickim, remonty cząstkowe dróg gminnych/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zakup usług pozostał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wydatki inwestycyjne</w:t>
            </w:r>
          </w:p>
          <w:p>
            <w:pPr>
              <w:pStyle w:val="Normal"/>
              <w:ind w:left="638" w:hanging="0"/>
              <w:rPr/>
            </w:pPr>
            <w:r>
              <w:rPr>
                <w:bCs w:val="false"/>
              </w:rPr>
              <w:t>/szczegóły na str. 64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3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9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6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 0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00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9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6 117,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 413,8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 997,4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,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7 65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ab/>
              <w:t>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right" w:pos="679" w:leader="none"/>
              </w:tabs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5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00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drogi wewnętr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 w:val="false"/>
              </w:rPr>
              <w:t>środki wydatkowane na zadania remontowe (w tym remonty dróg w Starczowie, Sosnowej, w Kamieńcu Ząbkowickim I, remonty cząstkowe nawierzchni dróg wewnętrznyc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/>
              <w:t>wynagrodzenia bezosobowe i pochod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pozostałe wydatki bieżące związane z drogami wewnętrznymi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- wydatki majątkowe</w:t>
            </w:r>
          </w:p>
          <w:p>
            <w:pPr>
              <w:pStyle w:val="Normal"/>
              <w:ind w:left="360" w:hanging="0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/szczegóły na str. 65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9 2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4 97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 5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 4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11 2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48 126,2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1 476,1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 303,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 766,0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4 580,2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urystyk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 841 5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</w:rPr>
              <w:t>3 681 877,3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63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wydatki bieżące dot. realizacji zadania „Szlak Marianny Orańskiej ścieżką rozwoju gmin polsko-czeskiego pogranicza”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majątkowe dot. realizacji ww. zadania</w:t>
            </w:r>
          </w:p>
          <w:p>
            <w:pPr>
              <w:pStyle w:val="Normal"/>
              <w:rPr/>
            </w:pPr>
            <w:r>
              <w:rPr/>
              <w:t>- środki zabezpieczone na wydatki majątkowe dot. zadania „Budowa trasy turystycznej w ramach rewitalizacji dawnego szlaku kolejowego Kamieniec Ząbkowicki, Byczeń, Śrem, Sosnowa, z połączeniem do Złotego Stoku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4 20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707 30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 074,4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647 802,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ospodarka mieszkaniow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 223 5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 101 051,8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rzekazano dotację przedmiotową dla ZUK w wysokośc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 5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 597,7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 xml:space="preserve">gospodarka gruntami i nieruchomościami, w tym wydatkowano środki n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koszty obrotu i gospodarowania nieruchomościami (ogłoszenia prasowe, wycena nieruchomości, mapy do założenia ksiąg wieczystych, pozostałe usługi itp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podatki i opłaty na rzecz budżetów innych jednostek samorządu terytorial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nagrodzenia bezosobowe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zakup energ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Cs w:val="false"/>
              </w:rPr>
              <w:t>pozostałe koszty związane z gospodarką nieruchomości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Cs w:val="false"/>
                <w:iCs/>
              </w:rPr>
              <w:t>wydatki zabezpieczone na remonty nieruchomości gminnych</w:t>
            </w:r>
          </w:p>
          <w:p>
            <w:pPr>
              <w:pStyle w:val="Normal"/>
              <w:ind w:left="424" w:hanging="0"/>
              <w:rPr>
                <w:bCs w:val="false"/>
                <w:iCs/>
                <w:color w:val="FF0000"/>
              </w:rPr>
            </w:pPr>
            <w:r>
              <w:rPr>
                <w:bCs w:val="false"/>
                <w:iCs/>
              </w:rPr>
              <w:t>/poniesiono szereg wydatków remontowych dotyczących m.in. uszkodzeń dachu, wentylacji, odwodnienia budynków mieszkalnych w udziale przypadającym na Gminę Kamieniec, naprawy ławek na Błoniach Kamienieckich /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   </w:t>
            </w:r>
            <w:r>
              <w:rPr>
                <w:bCs w:val="false"/>
              </w:rPr>
              <w:t>- wydatki majątkowe</w:t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/szczegóły na str. 65 i 66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861 91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4 49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 01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4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 00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4 50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3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193 4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3 954,1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9 989,5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 068,7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63,6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 659,9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6 602,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 086,8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2 582,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1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right" w:pos="679" w:leader="none"/>
              </w:tabs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  <w:tab/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86</w:t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9" w:leader="none"/>
                <w:tab w:val="right" w:pos="679" w:leader="none"/>
              </w:tabs>
              <w:jc w:val="right"/>
              <w:rPr>
                <w:bCs w:val="false"/>
                <w:color w:val="FF0000"/>
              </w:rPr>
            </w:pPr>
            <w:r>
              <w:rPr>
                <w:bCs w:val="false"/>
              </w:rPr>
              <w:t>23</w:t>
            </w:r>
          </w:p>
        </w:tc>
      </w:tr>
      <w:tr>
        <w:trPr>
          <w:trHeight w:val="3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00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środki zabezpieczone na wydatki majątkowe dot. zabezpieczenia skarpy przed osuwiskiem gruntu w miejscowości Bycze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5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Działalność usługow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2" w:leader="none"/>
                <w:tab w:val="right" w:pos="118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6 4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 655,8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>
          <w:trHeight w:val="41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71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lany zagospodarowania przestrzenn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51" w:hanging="187"/>
              <w:rPr/>
            </w:pPr>
            <w:r>
              <w:rPr/>
              <w:t>- środki na wynagrodzenia i pochodne za pracę przy planach zagospodarowania przestrzen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/>
              <w:t>pozostałe usługi związane z miejscowym planem zagospodarowania przestrzennego</w:t>
            </w:r>
          </w:p>
          <w:p>
            <w:pPr>
              <w:pStyle w:val="Normal"/>
              <w:rPr/>
            </w:pPr>
            <w:r>
              <w:rPr/>
              <w:t>/w tym przewidziane w wykazie przedsięwzięć wieloletniej prognozy finansowej na „Sporządzenie studium uwarunkowań i kierunków zagospodarowania przestrzennego Gminy” – limit dla 2021 r. 62 000 zł, wykonanie 61 500 zł oraz na „Sporządzenie miejscowego planu zagospodarowania przestrzennego</w:t>
            </w:r>
          </w:p>
          <w:p>
            <w:pPr>
              <w:pStyle w:val="Normal"/>
              <w:rPr>
                <w:bCs w:val="false"/>
              </w:rPr>
            </w:pPr>
            <w:r>
              <w:rPr/>
              <w:t>Gminy” – limit dla 2021 roku 64 000 zł, wykonanie 60 715 zł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 4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5 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76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 768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center" w:pos="339" w:leader="none"/>
                <w:tab w:val="right" w:pos="679" w:leader="none"/>
              </w:tabs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5" w:leader="none"/>
                <w:tab w:val="center" w:pos="339" w:leader="none"/>
                <w:tab w:val="right" w:pos="679" w:leader="none"/>
              </w:tabs>
              <w:jc w:val="right"/>
              <w:rPr/>
            </w:pPr>
            <w:r>
              <w:rPr/>
              <w:t>89</w:t>
            </w:r>
          </w:p>
        </w:tc>
      </w:tr>
      <w:tr>
        <w:trPr>
          <w:trHeight w:val="29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- bieżące koszty utrzymania cmentarz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87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dministracja publicz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 702 2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 306 616,3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realizacja zadań z zakresu administracj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rządowej w ramach otrzymanej dotacji wyniosła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/>
              <w:t>w tym</w:t>
            </w:r>
            <w:r>
              <w:rPr>
                <w:b/>
                <w:i/>
              </w:rPr>
              <w:t xml:space="preserve">  </w:t>
            </w:r>
            <w:r>
              <w:rPr/>
              <w:t xml:space="preserve">wynagrodzenia i składki od nich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 w:val="false"/>
              </w:rPr>
              <w:t>nalicz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 427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 4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 135,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 135,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na działalność Rady Miejskiej i Komisji (diety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/>
              <w:t xml:space="preserve">  </w:t>
            </w:r>
            <w:r>
              <w:rPr>
                <w:b w:val="false"/>
                <w:i w:val="false"/>
              </w:rPr>
              <w:t>i wydatki rzeczowe) wydatkowano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  </w:t>
            </w:r>
            <w:r>
              <w:rPr>
                <w:b w:val="false"/>
                <w:i w:val="false"/>
              </w:rPr>
              <w:t>w tym: diety radnych (75 703 zł), stała dieta przewodniczącego Rady Miejskiej i wiceprzewodniczących (46 052 zł) oraz  pozostałe wydatki bieżące w kwocie 565,81 zł.</w:t>
            </w:r>
          </w:p>
          <w:p>
            <w:pPr>
              <w:pStyle w:val="Heading2"/>
              <w:ind w:left="117" w:hanging="40"/>
              <w:jc w:val="left"/>
              <w:rPr/>
            </w:pPr>
            <w:r>
              <w:rPr>
                <w:b w:val="false"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W roku 2021 odbyło się 12 plenarnych posiedzeń sesji Rady Miejskiej. Stałe komisje Rady Miejskiej odbyły 35 posiedzeń z czego: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Rewizyjna – 11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Komisja Budżetu, Gospodarki Gminy, Rolnictwa, Ochrony Środowiska i Ochrony Przeciwpożarowej – 11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/>
              <w:t xml:space="preserve">  </w:t>
            </w:r>
            <w:r>
              <w:rPr>
                <w:b w:val="false"/>
                <w:i w:val="false"/>
              </w:rPr>
              <w:t>Komisja Oświaty, Kultury, Zdrowia, Sportu, Turystyki, Spraw Socjalnych i Bezpieczeństwa Publicznego – 1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misja Skarg –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142 6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2 320,8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- funkcjonowanie Urzędu Miejskiego zamknęło się ogólną kwotą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energi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pozostały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ługi telekomunikacyj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ługi remontowe</w:t>
            </w:r>
          </w:p>
          <w:p>
            <w:pPr>
              <w:pStyle w:val="Normal"/>
              <w:rPr/>
            </w:pPr>
            <w:r>
              <w:rPr/>
              <w:t>Pozostałe wydatki osobowe (np. świadczenia wynikające z przepisów bhp, badania lekarskie) i rzeczowe (np. materiały biurowe, eksploatacja samochodu służbowego, ubezpieczenia, itp.), w tym związane z poborem podatków, podatki, opłaty, odpisy na zakładowy fundusz świadczeń socjalnych, koszty postępowania sądowego.</w:t>
            </w:r>
          </w:p>
          <w:p>
            <w:pPr>
              <w:pStyle w:val="Normal"/>
              <w:spacing w:before="120" w:after="0"/>
              <w:rPr/>
            </w:pPr>
            <w:r>
              <w:rPr/>
              <w:t>W ramach wydatków rozdziału przewidziano środki na wydatki inwestycyjne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/szczegóły na str. 66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220 64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998 61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bCs w:val="false"/>
              </w:rPr>
              <w:t>14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899 476,7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910 292,38 24 659,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1 556,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 872,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 387,77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2 627,6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121 08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8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5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na realizacja zadań w zakresie Narodowego Spisu Powszechnego Ludności            i Mieszkań w 2021 r. w ramach uzyskanej z budżetu państwa dotacji wyniosł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 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3 03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7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romocja Gminy to wydatki w wysokości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>
                <w:bCs w:val="false"/>
              </w:rPr>
            </w:pPr>
            <w:r>
              <w:rPr>
                <w:bCs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</w:rPr>
              <w:t>publikacje, ogłoszenia, reklamy,</w:t>
            </w:r>
            <w:r>
              <w:rPr>
                <w:bCs w:val="false"/>
                <w:color w:val="FF0000"/>
              </w:rPr>
              <w:t xml:space="preserve"> </w:t>
            </w:r>
            <w:r>
              <w:rPr>
                <w:bCs w:val="false"/>
              </w:rPr>
              <w:t>promocja Gminy w czasopismach i prasie lokalnej, materiały promocyjne i pozostał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ind w:left="451" w:hanging="187"/>
              <w:rPr/>
            </w:pPr>
            <w:r>
              <w:rPr>
                <w:bCs w:val="false"/>
              </w:rPr>
              <w:t>składki na DOT, QWSI, Ogólnopolskie Stowarzyszenie Gmin Cysterskich, Związek Samorządów Polskich i pozostałe opłat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8 49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5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6 90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5 765,7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171 927,85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837,9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5</w:t>
            </w:r>
          </w:p>
        </w:tc>
      </w:tr>
      <w:tr>
        <w:trPr>
          <w:trHeight w:val="3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dot. Strategii Sudety 2030 i pozostałe usługi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2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8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Urzędy naczelnych organów władzy państwowej, kontroli i ochrony prawa oraz sądownictwa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29,9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zadanie dotyczące prowadzenia i aktualizacji spisu wyborców w ramach otrzymanej z budżetu państwa dotacji celowej</w:t>
            </w:r>
          </w:p>
          <w:p>
            <w:pPr>
              <w:pStyle w:val="Normal"/>
              <w:rPr>
                <w:bCs w:val="false"/>
              </w:rPr>
            </w:pPr>
            <w:r>
              <w:rPr/>
              <w:t xml:space="preserve"> </w:t>
            </w:r>
            <w:r>
              <w:rPr/>
              <w:t>/wynagrodzenia i składki od nich naliczane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730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729,9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brona narodow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8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2 2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2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środki zabezpieczone na zadania w zakresie obrony narod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2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realizacja zadania inwestycyjnego pn. „Budowa strzelnicy rekreacyjno-sportowej na działce będącej własnością Gminy Kamieniec Ząbkowicki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 0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ezpieczeństwo publiczne i ochrona przeciwpożarow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 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 005,4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zabezpieczone środki dla Policji, stanowiące dochody własne Gminy, na nagrody za osiągnięcia w służbie</w:t>
            </w:r>
          </w:p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środki na współfinansowanie (poprzez Fundusz Wsparcia Policji) zakupu samochodu służbowego w wersji nieoznakowanej dla Komendy Powiatowej Policji w Ząbkowicach Śląski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5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827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środki zabezpieczone na współfinansowanie (poprzez Fundusz Wsparcia Państwowej Straży Pożarnej) zakupu średniego samochodu ratowniczo-gaśniczego dla Komendy Powiatowej PSP w Ząbkowicach Śląski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 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związane z funkcjonowaniem jednostek OSP wyniosły</w:t>
            </w:r>
          </w:p>
          <w:p>
            <w:pPr>
              <w:pStyle w:val="Normal"/>
              <w:ind w:left="264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dział w akcjach ratowniczo-gaśnicz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ergia i wo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zdrowot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części zamiennych, paliwa i pozostał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up usług pozostałych: m.in. przeglądy i serwisy techniczne samochodów, urządzeń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ługi telekomunikacyj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óżne opłaty i składki (w tym ubezpieczenie samochodów i członków OSP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ługi remontowe sprzętu oraz remiz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tacje na dofinansowanie zakupu sprzętu, wyposażenia i środków ochrony indywidualnej dla jednostek Ochotniczych Straży Pożarnych w Topoli, Ożarach, Doboszowicach, Kamieńcu Ząbkowickim I i Kamieńcu Ząbkowickim 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3 35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9 162,1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 965,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 568,3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 848,26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5 130,0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 950,1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 763,9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059,1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 166,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 263,7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,9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 371,5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środki zabezpieczone na realizację zadań własnych z zakresu zarządzania kryzysow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0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607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4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- zaplanowano wydatki bieżące związane z wyposażeniem magazynu przeciwpowodziowego w podstawowy sprzęt  (w tym związany z przeciwdziałaniem </w:t>
            </w:r>
            <w:r>
              <w:rPr>
                <w:b w:val="false"/>
                <w:i w:val="false"/>
                <w:iCs w:val="false"/>
              </w:rPr>
              <w:t>i ograniczaniem rozprzestrzeniania się pandemii COVID-19</w:t>
            </w:r>
            <w:r>
              <w:rPr>
                <w:b w:val="false"/>
                <w:i w:val="false"/>
              </w:rPr>
              <w:t>) oraz zakupem usług pozostał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Cs w:val="false"/>
              </w:rPr>
              <w:t>10 409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Cs w:val="false"/>
              </w:rPr>
              <w:t>6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bsługa długu publicz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26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4 469,6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7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- spłata odsetek od </w:t>
            </w:r>
            <w:r>
              <w:rPr/>
              <w:t>kredytów długoterminowych, zaciągniętych w roku 2015, 2016, 2017, 2019, 2020 i 2021 na finansowanie planowanego deficytu budżetu 2015, 2016, 2017, 2019, 2020 i 2021 rok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6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4 469,6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óżne rozlicze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758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stan rezerw ogólnej i celowej wyniós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świata i wychowan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74 407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234 735,7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związane z funkcjonowaniem szkół podstawowych zamknęły się kwotą</w:t>
            </w:r>
          </w:p>
          <w:p>
            <w:pPr>
              <w:pStyle w:val="Normal"/>
              <w:ind w:left="660" w:hanging="0"/>
              <w:rPr/>
            </w:pPr>
            <w:r>
              <w:rPr/>
              <w:t>z tego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</w:t>
            </w:r>
            <w:r>
              <w:rPr/>
              <w:t>-     pozostałe wydatki bieżące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wydatki dotyyczące: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koły Podstawowej nr 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</w:t>
            </w:r>
          </w:p>
          <w:p>
            <w:pPr>
              <w:pStyle w:val="Normal"/>
              <w:ind w:left="10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koły Podstawowej nr 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W ramach pozostałych wydatków wykonano remonty bieżące w Szkole Podstawowej nr 1 (konserwacja i naprawa windy osobowej, prace remontowe dot. Sali do zajęć specjalistycznych – łącznie 16 367,70 zł).</w:t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</w:rPr>
              <w:t>Ponadto, w ramach wydatków rozdziału, przewidziano środki na realizację przedsięwzięcia zamieszczonego w wykazie przedsięwzięć wieloletniej prognozy finansowej pn. „Laboratoria przyszłości” – limit dla Zespołu Szkolno-Przedszkolnego nr 1 w 2021 r. 86 100 zł, wykonanie 86 100 zł, a dla Zespołu Szkolno-Przedszkolnego nr 2 limit dla roku 2021 60 000 zł, wykonanie 38 078,80 z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6 918 135</w:t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5 529 70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88 43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501 98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518 44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3 5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416 15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011 25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4 89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 820 788,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466 146,4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354 642,0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449 459,1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475 690,8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3 768,2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71 329,3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990 455,5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80 873,7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423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datki przewidziane na przedszkola to kwot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78 7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265 834,8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</w:t>
            </w:r>
            <w:r>
              <w:rPr>
                <w:b w:val="false"/>
                <w:i w:val="false"/>
                <w:iCs w:val="false"/>
              </w:rPr>
              <w:t>z tego: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nagrodzenia i składki od nich naliczane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392 599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373 446,9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majątkowe</w:t>
            </w:r>
          </w:p>
          <w:p>
            <w:pPr>
              <w:pStyle w:val="Normal"/>
              <w:ind w:left="660" w:hanging="0"/>
              <w:rPr/>
            </w:pPr>
            <w:r>
              <w:rPr/>
              <w:t>w tym wydatki dotyczące:</w:t>
            </w:r>
          </w:p>
          <w:p>
            <w:pPr>
              <w:pStyle w:val="Normal"/>
              <w:ind w:left="660" w:hanging="0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Przedszkola nr 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ind w:left="102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Przedszkola nr 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nagrodzenia i składki od nich 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 bieżą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majątkowe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>
                <w:bCs w:val="false"/>
                <w:color w:val="FF0000"/>
              </w:rPr>
            </w:pPr>
            <w:r>
              <w:rPr>
                <w:bCs w:val="false"/>
              </w:rPr>
              <w:t>W ramach pozostałych wydatków wykonano remonty bieżące dot. Przedszkola nr 1 (konserwacja platformy – 1 057,80 zł) i Przedszkola nr 2 (prace malarskie sali specjalistycznej logopedycznej – 1 500 zł).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>Ponad wskazane wyżej wydatki dotyczące Przedszkola nr 1 i 2 przewidziano dodatkowo 467 780 zł na pokrycie kosztów za uczniów uczęszczających do przedszkoli mieszczących się na terenie innych gmin – poniesione wydatki z tego tytułu to 448 378,88 zł.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6 14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8 34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6 1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2 22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2 62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36 47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6 14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 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2 587,8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 8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5 456,23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4 905,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0 550,6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61 999,7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8 541,3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3 658,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 800,0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</w:rPr>
              <w:t xml:space="preserve">- </w:t>
            </w:r>
            <w:r>
              <w:rPr>
                <w:b w:val="false"/>
                <w:i w:val="false"/>
              </w:rPr>
              <w:t>koszty dowozu uczniów do szkół wyniosł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377 7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9 957,7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kwota dotycząca wydatków na dokształcanie nauczycieli to wielkoś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 0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605" w:leader="none"/>
                <w:tab w:val="right" w:pos="1211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19 805,0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realizacja wydatków dot. realizacji rządowego programu „Posiłek w szkole i w domu”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/na realizację zadania uzyskano dotację z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udżetu państwa w kwocie 18 565,07 zł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 936,9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 206,3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4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realizacja zadań wymagających stosowania specjalnej organizacji nauki i metod pracy dla dzieci w Przedszkolu nr 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: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/>
              <w:t xml:space="preserve">  </w:t>
            </w:r>
            <w:r>
              <w:rPr>
                <w:b w:val="false"/>
                <w:i w:val="false"/>
              </w:rPr>
              <w:t xml:space="preserve">- wynagrodzenia i składki od nich naliczane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43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 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8 431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 915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5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realizacja zadań wymagających stosowania specjalnej organizacji nauki i metod pracy dla dzieci i młodzieży w szkołach podstawowych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z tego wydatki dotyczą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koły Podstawowej nr 1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</w:t>
            </w:r>
          </w:p>
          <w:p>
            <w:pPr>
              <w:pStyle w:val="Normal"/>
              <w:ind w:left="10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zkoły Podstawowej nr 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wynagrodzenia i składki od nich </w:t>
            </w:r>
            <w:r>
              <w:rPr>
                <w:bCs w:val="false"/>
              </w:rPr>
              <w:t>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4 00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3 97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3 641,3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 333,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0 03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5 5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 5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4 008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3 975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3 641,3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 333,6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0 033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5 532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 501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5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realizacja zadania związanego z zapewnieniem uczniom bezpłatnego dostępu do podręczników, materiałów edukacyjnych i ćwiczeniowych</w:t>
            </w:r>
          </w:p>
          <w:p>
            <w:pPr>
              <w:pStyle w:val="Normal"/>
              <w:rPr/>
            </w:pPr>
            <w:r>
              <w:rPr/>
              <w:t>- pozostałe wydatki związane z realizacją zada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wynagrodzenia i składki od nich naliczane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 429,1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4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 423,0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54,2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>
          <w:trHeight w:val="10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0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ozostała działalność</w:t>
            </w:r>
          </w:p>
          <w:p>
            <w:pPr>
              <w:pStyle w:val="Normal"/>
              <w:ind w:left="660" w:hanging="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</w:rPr>
            </w:pPr>
            <w:r>
              <w:rPr>
                <w:iCs/>
              </w:rPr>
              <w:t>wydatki związane ze świadczeniami z funduszu socjalnego dla emerytów w oświacie zamknęły się kwot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</w:rPr>
            </w:pPr>
            <w:r>
              <w:rPr>
                <w:iCs/>
              </w:rPr>
              <w:t>środki zabezpieczone na działalność komisji egzaminacyjnej dot. awansu nauczycieli oraz na wykonanie analiz i dokumentów dot. spraw oświatowych – wynagrodzenia i pochod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</w:rPr>
            </w:pPr>
            <w:r>
              <w:rPr>
                <w:iCs/>
              </w:rPr>
              <w:t>pozostałe wydatki bieżą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Cs/>
              </w:rPr>
              <w:t>wynagrodzenia i składki od nich naliczane związane z realizacją, w ramach Regionalnego Programu Operacyjnego Województwa Dolnośląskiego 2014-2020, zadania pn. „Wiedza i doświadczenie kluczem przyszłości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4 24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3 13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6 794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6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8 3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6 626,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23 13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 953,9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 5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3 043,0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Ochrona zdrow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2" w:leader="none"/>
                <w:tab w:val="right" w:pos="118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49 7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 093,8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datki na zwalczanie narkoman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4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11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1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na przeciwdziałanie alkoholizmowi wyniosły</w:t>
            </w:r>
          </w:p>
          <w:p>
            <w:pPr>
              <w:pStyle w:val="Heading2"/>
              <w:ind w:left="0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/omówienie tematu zawiera informacja zamieszczona na str. 59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8 2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5 761,0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85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 rozdziale tym poniesiono wydatki na rehabilitację mieszkańców Gminy</w:t>
            </w:r>
          </w:p>
          <w:p>
            <w:pPr>
              <w:pStyle w:val="Normal"/>
              <w:ind w:left="264" w:hanging="0"/>
              <w:rPr/>
            </w:pPr>
            <w:r>
              <w:rPr/>
              <w:t>/zadanie przewidziano w wykazie przedsięwzięć wieloletniej prognozy finansowej pn. „Program zdrowotny – rehabilitacja mieszkańców Gminy Kamieniec Ząbkowicki” (limit wydatków dla 2021 r. 100 000 zł/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 xml:space="preserve">- </w:t>
            </w:r>
            <w:r>
              <w:rPr>
                <w:b w:val="false"/>
                <w:bCs/>
                <w:i w:val="false"/>
              </w:rPr>
              <w:t>wydatki w zakresie wydawania decyzji w sprawach świadczeniobiorców innych niż ubezpieczeni, potwierdzających prawo do świadczeń opieki zdrowotnej w ramach uzyskanej z budżetu państwa dotacji</w:t>
            </w:r>
          </w:p>
          <w:p>
            <w:pPr>
              <w:pStyle w:val="Normal"/>
              <w:ind w:left="264" w:hanging="0"/>
              <w:rPr/>
            </w:pPr>
            <w:r>
              <w:rPr/>
              <w:t>w tym wynagrodzenia i składki od nich naliczane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wynagrodzenia i składki od nich naliczane związane z organizacją punktu zgłoszeń potrzeb transportowych na szczepienia przeciwko COVID-19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pozostałe wydatki bieżące, m.in. dot. działań promocyjnych, w tym organizacyjnych, technicznych lub organizacyjno-technicznych, mających  na celu zwiększenie liczby mieszkańców poddających się szczepieniu przeciw COVID-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 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 9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379,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963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Pomoc społecz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46 221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87 016,7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opłaty za pobyt mieszkańców Gminy w domu opieki społeczn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5 6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5 651,9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na zadania w zakresie przeciwdziałania przemocy w rodzinie wydatkowa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15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- opłacenie składek zdrowotnych za osoby 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pobierające  świadczenia z pomocy społecznej w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ramach otrzymanej z budżetu państwa dotacj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592" w:leader="none"/>
                <w:tab w:val="right" w:pos="1184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13 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3 713,0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77"/>
              <w:rPr>
                <w:bCs w:val="false"/>
              </w:rPr>
            </w:pPr>
            <w:r>
              <w:rPr>
                <w:bCs w:val="false"/>
              </w:rPr>
              <w:t>- na wypłatę zasiłków i świadczenie pomocy w naturze osobom będącym w trudnej sytuacji materialnej wydatkowano kwot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2 1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9 987,7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 środki związane z wypłatą dodatków mieszkaniowych oraz zryczałtowanych dodatków energetycznych to kwota  </w:t>
            </w:r>
          </w:p>
          <w:p>
            <w:pPr>
              <w:pStyle w:val="Normal"/>
              <w:rPr/>
            </w:pPr>
            <w:r>
              <w:rPr/>
              <w:t xml:space="preserve">/na wypłatę </w:t>
            </w:r>
            <w:r>
              <w:rPr>
                <w:iCs/>
              </w:rPr>
              <w:t>zryczałtowanych dodatków energetycznych</w:t>
            </w:r>
            <w:r>
              <w:rPr>
                <w:b/>
                <w:i/>
                <w:iCs/>
              </w:rPr>
              <w:t xml:space="preserve"> </w:t>
            </w:r>
            <w:r>
              <w:rPr/>
              <w:t>w okresie sprawozdawczym uzyskano dotację z budżetu państwa na zadanie zlecone w kwocie 255,38 zł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 8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 907,3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6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 ramach przyznanej z budżetu państwa dotacji wydatkowano środki na zasiłki stał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4 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2 766,3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funkcjonowanie GOPS zamknęło się kwot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94 371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73 736,4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7 380,7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00 692,5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852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z tytułu wykonanych </w:t>
            </w:r>
            <w:r>
              <w:rPr>
                <w:b w:val="false"/>
                <w:i w:val="false"/>
                <w:iCs w:val="false"/>
              </w:rPr>
              <w:t>usług opiekuńczych poniesiono wydatki w wysokości</w:t>
            </w:r>
          </w:p>
          <w:p>
            <w:pPr>
              <w:pStyle w:val="Normal"/>
              <w:rPr/>
            </w:pPr>
            <w:r>
              <w:rPr>
                <w:bCs w:val="false"/>
                <w:i/>
                <w:iCs/>
              </w:rPr>
              <w:t xml:space="preserve">  </w:t>
            </w:r>
            <w:r>
              <w:rPr>
                <w:iCs/>
              </w:rPr>
              <w:t>w tym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 xml:space="preserve">- </w:t>
            </w:r>
            <w:r>
              <w:rPr/>
              <w:t>wynagrodzenia i składki od nich nalicz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2 93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8 2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55 176,5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7 411,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852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- na zadanie dofinansowane dotacją z budżetu państwa na pomoc w zakresie dożywiania wydatkowano</w:t>
            </w:r>
          </w:p>
          <w:p>
            <w:pPr>
              <w:pStyle w:val="Heading2"/>
              <w:ind w:left="0" w:hanging="0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/z czego: środki budżetu gminy – 39 302,96 zł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9 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 257,4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852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- przekazana dotacja podmiotowa dla Centrum Integracji Społecznej Gminy Kamieniec Ząbkowic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00 0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7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>wypłata zasiłków celowych dla rodzin lub osób poszkodowanych w wyniku niekorzystnych zjawisk atmosferycznych noszących znamiona  klęski żywiołowej (ulewne deszcze, burze), które miały miejsce na terenie Gminy Kamieniec Ząbkowicki w dniach 12 – 13 maja 2021 r.</w:t>
            </w:r>
          </w:p>
          <w:p>
            <w:pPr>
              <w:pStyle w:val="Normal"/>
              <w:rPr/>
            </w:pPr>
            <w:r>
              <w:rPr/>
              <w:t>Szersze omówienie zadań z zakresu pomocy społecznej przedstawiono w informacji z realizacji zadań pomocy społecznej str. 60 – 6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2 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62 6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2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zabezpieczone na realizację pozostałych zadań bieżących z zakresu pomocy społeczn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 1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1 07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Edukacyjna opieka wychowawcz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5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956,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5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  <w:i/>
                <w:iCs/>
              </w:rPr>
              <w:t xml:space="preserve">- </w:t>
            </w:r>
            <w:r>
              <w:rPr>
                <w:bCs w:val="false"/>
              </w:rPr>
              <w:t xml:space="preserve">realizacja zadań z zakresu pomocy materialnej o charakterze socjalnym dla uczniów wyniosła ogół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 w:val="false"/>
              </w:rPr>
              <w:t>/otrzymana na ten cel dotacja z budżetu państwa wyniosła 16 356,34 zł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zwrot do budżetu państwa nienależnie pobranego przez świadczeniobiorców stypendium o charakterze socjalnym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 25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 777,6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,0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6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 w:val="false"/>
                <w:iCs/>
              </w:rPr>
            </w:pPr>
            <w:r>
              <w:rPr>
                <w:bCs w:val="false"/>
                <w:iCs/>
              </w:rPr>
              <w:t>- na stypendia dla uczniów o charakterze motywacyjnym wydatkowano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 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7 000,0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4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datki na działalność szkolnego schronis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młodzieżow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 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 114,3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Rodzi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909 3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 868 768,6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- świadczenia wychowawcze      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* w ramach otrzymanej dotacji poniesiono wydatki na: </w:t>
            </w:r>
          </w:p>
          <w:p>
            <w:pPr>
              <w:pStyle w:val="Heading2"/>
              <w:numPr>
                <w:ilvl w:val="0"/>
                <w:numId w:val="10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udzielone świadczenia wychowawcze</w:t>
            </w:r>
          </w:p>
          <w:p>
            <w:pPr>
              <w:pStyle w:val="Heading2"/>
              <w:numPr>
                <w:ilvl w:val="0"/>
                <w:numId w:val="10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 bieżące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środki przekazane do budżetu państwa z tytułu zwrotów nienależnie pobranych przez świadczeniobiorców świadczeń wychowawczych oraz przekazane odsetki od nienależnie pobranych przez świadczeniobiorców świadcze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46 1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5 456,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589 494,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 385,00</w:t>
            </w:r>
          </w:p>
          <w:p>
            <w:pPr>
              <w:pStyle w:val="Normal"/>
              <w:jc w:val="right"/>
              <w:rPr/>
            </w:pPr>
            <w:r>
              <w:rPr/>
              <w:t>21 57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świadczenia rodzinne, alimentacyjne oraz składki na ubezpieczenia emerytalne i rentowe 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* w ramach otrzymanej dotacji poniesiono wydatki na: </w:t>
            </w:r>
          </w:p>
          <w:p>
            <w:pPr>
              <w:pStyle w:val="Heading2"/>
              <w:numPr>
                <w:ilvl w:val="0"/>
                <w:numId w:val="10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udzielone świadczenia rodzinne i alimentacyjne</w:t>
            </w:r>
          </w:p>
          <w:p>
            <w:pPr>
              <w:pStyle w:val="Heading2"/>
              <w:numPr>
                <w:ilvl w:val="0"/>
                <w:numId w:val="10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zostałe wydatki bieżące</w:t>
            </w:r>
          </w:p>
          <w:p>
            <w:pPr>
              <w:pStyle w:val="Heading2"/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* środki przekazane do budżetu państwa z tytułu zwrotów nienależnie pobranych przez świadczeniobiorców świadczeń rodzinnych i świadczeń z funduszu alimentacyjnego oraz przekazane odsetki od nienależnie pobranych przez świadczeniobiorców świadcze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976 14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942 798,0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609 019,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85 205,02 31 824,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 748,2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855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na przyznanie Kart Dużej Rodziny w ramach otrzymanej z budżetu państwa dotacji na zadania zlecone /wynagrodzenia i składki od nich naliczane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9,3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zaplanowane wydatki na wspieranie rodziny /wynagrodzenia i składki od nich naliczane/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zwrot do budżetu państwa nienależnie pobranych świadczeń „dobry start” oraz odsetek od zwracanych przez świadczeniobiorców nienależnie pobranych świadcze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8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65,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9,3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środki na współfinansowanie pobytu dzieci w rodzinach zastępcz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2 5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2 527,4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składki na ubezpieczenie zdrowotne opłacane za osoby pobierające niektóre świadczenia rodzinne oraz za osoby pobierające zasiłki dla opiekunów w ramach uzyskanej z budżetu państwa dotacj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 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 803,1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Gospodarka komunalna i ochrona środowisk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256 6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426 974,9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1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bieżące związane z utrzymaniem instalacji wodno-sanitarn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w tym:</w:t>
            </w:r>
          </w:p>
          <w:p>
            <w:pPr>
              <w:pStyle w:val="Normal"/>
              <w:ind w:left="77" w:hanging="0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 xml:space="preserve">- </w:t>
            </w:r>
            <w:r>
              <w:rPr/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dotacje na dofinansowanie kosztów budowy indywidualnych, przydomowych oczyszczalni ścieków</w:t>
            </w:r>
          </w:p>
          <w:p>
            <w:pPr>
              <w:pStyle w:val="Normal"/>
              <w:rPr/>
            </w:pPr>
            <w:r>
              <w:rPr/>
              <w:t>- wydatki inwestycyjne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/szczegóły na str. 67/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9 1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17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0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776 70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5 471,9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678 169,3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</w:tc>
      </w:tr>
      <w:tr>
        <w:trPr>
          <w:trHeight w:val="131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bieżące poniesione na funkcjonowanie systemu gospodarowania odpadami komunalny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81" w:hanging="180"/>
              <w:rPr/>
            </w:pPr>
            <w:r>
              <w:rPr/>
              <w:t>odbieranie, transport, zbieranie, odzysk i unieszkodliwianie odpadów komunal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81" w:hanging="180"/>
              <w:rPr/>
            </w:pPr>
            <w:r>
              <w:rPr/>
              <w:t>utrzymanie punktu selektywnego zbierania odpadów komunal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81" w:hanging="180"/>
              <w:rPr/>
            </w:pPr>
            <w:r>
              <w:rPr/>
              <w:t>obsługa administracyjna systemu (w tym: wynagrodzenia i składki od nich naliczane – wykonanie 64 945,31 zł, materiały biurowe, wykonanie druków deklaracj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81" w:hanging="180"/>
              <w:rPr/>
            </w:pPr>
            <w:r>
              <w:rPr/>
              <w:t>edukacja ekologiczna w zakresie prawidłowego postępowania z odpadami komunalnymi (wykonanie ulotek informujących o prawidłowym sposobie segregacji odpadów komunalnych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81" w:hanging="180"/>
              <w:rPr/>
            </w:pPr>
            <w:r>
              <w:rPr/>
              <w:t>pozostałe wydatki bieżące (w tym: koszty postępowania egzekucyjnego)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majątkowe poniesione na funkcjonowanie systemu gospodarowania odpadami komunalnymi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>/szczegóły na str. 67/</w:t>
            </w:r>
          </w:p>
          <w:p>
            <w:pPr>
              <w:pStyle w:val="Normal"/>
              <w:rPr/>
            </w:pPr>
            <w:r>
              <w:rPr/>
              <w:t>W ramach wydatków rozdziału przewidziano środki na realizację przedsięwzięcia zamieszczonego w wykazie przedsięwzięć wieloletniej prognozy finansowej pn. „Obsługa i prowadzenie punktu selektywnej zbiórki odpadów</w:t>
            </w:r>
          </w:p>
          <w:p>
            <w:pPr>
              <w:pStyle w:val="Normal"/>
              <w:rPr/>
            </w:pPr>
            <w:r>
              <w:rPr/>
              <w:t>komunalnych” – limit dla 2021 r. 247 000 zł,</w:t>
            </w:r>
            <w:r>
              <w:rPr>
                <w:color w:val="FF0000"/>
              </w:rPr>
              <w:t xml:space="preserve"> </w:t>
            </w:r>
            <w:r>
              <w:rPr/>
              <w:t>wykonanie 246 818,00 z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194 4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885 604,61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565 895,7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6 818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9 363,0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402,2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125,5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4 9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97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wydatki bieżące związane z oczyszczaniem Gminy</w:t>
            </w:r>
          </w:p>
          <w:p>
            <w:pPr>
              <w:pStyle w:val="Normal"/>
              <w:rPr/>
            </w:pPr>
            <w:r>
              <w:rPr/>
              <w:t>/w tym przewidziane w wykazie przedsięwzięć wieloletniej prognozy finansowej na „Odśnieżanie terenu Gminy” – limit dla 2021 r. 90 000 zł, wykonanie 55 121,12 zł oraz wydatki poniesione w rozdz. 90002 i 90003 na realizację przedsięwzięcia pn. „Odbiór, zagospodarowanie i wywóz nieczystości komunalnych z terenu Gminy Kamieniec Ząbkowicki” – limit dla 2021 roku 2 038 000 zł, wykonanie 1 679 299,11 zł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1 6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7 526,5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datki bieżące na utrzymanie zielen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w tym:</w:t>
            </w:r>
          </w:p>
          <w:p>
            <w:pPr>
              <w:pStyle w:val="Normal"/>
              <w:ind w:left="264" w:hanging="0"/>
              <w:rPr/>
            </w:pP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wydatki inwestycyjne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 xml:space="preserve">  </w:t>
            </w:r>
            <w:r>
              <w:rPr>
                <w:bCs w:val="false"/>
              </w:rPr>
              <w:t>/szczegóły na str. 67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9 35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455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2 122,2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 899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dotacje na dofinansowanie kosztów wymiany źródeł ciepła w ramach ograniczania niskiej emisji na terenie Gminy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pozostałe wydatki bieżące, w tym dotyczące uruchomienia i prowadzenia punktu konsultacyjno-informacyjnego Programu „Czyste powietrze”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 czego:</w:t>
            </w:r>
          </w:p>
          <w:p>
            <w:pPr>
              <w:pStyle w:val="Normal"/>
              <w:ind w:left="264" w:hanging="0"/>
              <w:rPr/>
            </w:pPr>
            <w:r>
              <w:rPr/>
              <w:t>- wynagrodzenia i składki od nich nalicz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40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 8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2 124,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 130,26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 057,7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 xml:space="preserve">poniesione </w:t>
            </w:r>
            <w:r>
              <w:rPr>
                <w:b w:val="false"/>
                <w:i w:val="false"/>
                <w:iCs w:val="false"/>
              </w:rPr>
              <w:t>koszty związane z bezpańskimi zwierzętami oraz sterylizacją i kastracją zwierząt, których właścicielami/opiekunami  są mieszkańcy Gminy Kamieniec Ząbkowic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2 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 117,6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koszty oświetlenia ulicznego wyniosł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nerg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usługi remontowe</w:t>
            </w:r>
          </w:p>
          <w:p>
            <w:pPr>
              <w:pStyle w:val="Normal"/>
              <w:ind w:left="451" w:hanging="0"/>
              <w:rPr/>
            </w:pPr>
            <w:r>
              <w:rPr/>
              <w:t>/w ramach usług remontowych przewidziano w wykazie przedsięwzięć wieloletniej prognozy finansowej wydatek na „Konserwację punktów świetlnych na terenie Gminy” – limit dla 2021 r. 220 000 zł, wykonanie 177 083,83 zł /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pozostałe wydatki bieżą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ydatki majątkow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zczegóły na str. 67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184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>607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50 000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2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7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35 261,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6 763,77</w:t>
            </w:r>
          </w:p>
          <w:p>
            <w:pPr>
              <w:pStyle w:val="Normal"/>
              <w:jc w:val="right"/>
              <w:rPr/>
            </w:pPr>
            <w:r>
              <w:rPr/>
              <w:t>177 083,8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14,50</w:t>
            </w:r>
          </w:p>
          <w:p>
            <w:pPr>
              <w:pStyle w:val="Normal"/>
              <w:jc w:val="right"/>
              <w:rPr/>
            </w:pPr>
            <w:r>
              <w:rPr/>
              <w:t>29 999,7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na pozostałe działania związane z gospodarką odpadami 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Normal"/>
              <w:ind w:left="264" w:hanging="0"/>
              <w:rPr/>
            </w:pPr>
            <w:r>
              <w:rPr/>
              <w:t>- wydatki na wynagrodzenia bezosobowe i składki od  nich naliczane</w:t>
            </w:r>
          </w:p>
          <w:p>
            <w:pPr>
              <w:pStyle w:val="Normal"/>
              <w:rPr/>
            </w:pPr>
            <w:r>
              <w:rPr/>
              <w:t>W ramach wydatków rozdziału przewidziano środki na realizację przedsięwzięcia zamieszczonego w wykazie przedsięwzięć wieloletniej prognozy finansowej pn. „Monitoring składowiska odpadów innych niż niebezpieczne i obojętne w miejscowości Strąkowa” – limit dla 2021 r. 20 000 zł, wykonanie 7 749,00 z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 9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97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605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 85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00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przewidziane na wydatki bieżące w zakresie pozostałych zadań w zakresie gospodarki komunalnej i ochrony środowiska</w:t>
            </w:r>
          </w:p>
          <w:p>
            <w:pPr>
              <w:pStyle w:val="Normal"/>
              <w:rPr/>
            </w:pPr>
            <w:r>
              <w:rPr/>
              <w:t>- wydatki majątkow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zczegóły na str. 68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5 76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4 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 496,8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8 545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1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Kultura i ochrona dziedzictwa narodow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5 130 1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655 778,0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trHeight w:val="5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wydatki na zadania bieżące w zakresie kultury wyniosły ogółem</w:t>
            </w:r>
          </w:p>
          <w:p>
            <w:pPr>
              <w:pStyle w:val="Heading2"/>
              <w:ind w:left="117" w:hanging="117"/>
              <w:jc w:val="both"/>
              <w:rPr/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(m.in. wydatki dot. obiektów kulturalnych Gminy i organizowanych imprez kulturalnych /m.in. „Z muzyką organową”, „”Festiwal im. M. Orańskiej/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  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Normal"/>
              <w:ind w:left="451" w:hanging="0"/>
              <w:rPr/>
            </w:pPr>
            <w:r>
              <w:rPr/>
              <w:t>- wynagrodzenia i składki od nich nalicza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3 47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 9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 322,9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0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0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- funkcjonowanie świetlic wiejskich 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Normal"/>
              <w:ind w:left="451" w:hanging="0"/>
              <w:rPr/>
            </w:pPr>
            <w:r>
              <w:rPr/>
              <w:t>(w tym wynagrodzenia opiekunów świetlic, prace przy świetlicy w Kamieńcu Ząbkowickim II: podkoszenie trawy, przycięcie gałęzi, czyszczenie i malowanie ogrodzenia, naprawa bramki wejściowej)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y materiałów i wyposażenia oraz środków żywności, w tym m.in.:</w:t>
            </w:r>
          </w:p>
          <w:p>
            <w:pPr>
              <w:pStyle w:val="Normal"/>
              <w:ind w:left="638" w:hanging="0"/>
              <w:rPr/>
            </w:pPr>
            <w:r>
              <w:rPr/>
              <w:t>* opał do świetlicy do Sosnowej 4 520,00 zł i Pomianowa Górnego 1 350 zł, butle gazowe do Sławęcina 110 zł, brykiet dla Doboszowic 197,82 zł</w:t>
            </w:r>
          </w:p>
          <w:p>
            <w:pPr>
              <w:pStyle w:val="Normal"/>
              <w:ind w:left="638" w:hanging="0"/>
              <w:rPr/>
            </w:pPr>
            <w:r>
              <w:rPr/>
              <w:t>* talerze, miski, sztućce na świetlicę w Sosnowej 904,91 zł, grzejnik na świetlicę w Śremie 295 zł</w:t>
            </w:r>
          </w:p>
          <w:p>
            <w:pPr>
              <w:pStyle w:val="Normal"/>
              <w:ind w:left="638" w:hanging="0"/>
              <w:rPr/>
            </w:pPr>
            <w:r>
              <w:rPr/>
              <w:t>* farba i sprzęt malarski na świetlicę w Sosnowej 248,35 zł, pędzle, gładzie, farby na świetlicę w Starczowie 1 026,29 zł, materiały do naprawy placów zabaw zlokalizowanych przy świetlicach 3 763,80 zł</w:t>
            </w:r>
          </w:p>
          <w:p>
            <w:pPr>
              <w:pStyle w:val="Normal"/>
              <w:ind w:left="638" w:hanging="0"/>
              <w:rPr>
                <w:color w:val="FF0000"/>
              </w:rPr>
            </w:pPr>
            <w:r>
              <w:rPr/>
              <w:t xml:space="preserve">* </w:t>
            </w:r>
            <w:bookmarkStart w:id="18" w:name="OLE_LINK7"/>
            <w:r>
              <w:rPr/>
              <w:t>zakupy na organizowane przez świetlice imprezy sportowo-kulturalne</w:t>
            </w:r>
            <w:bookmarkEnd w:id="18"/>
            <w:r>
              <w:rPr/>
              <w:t>, w tym Dzień Dziecka – 273,42 zł</w:t>
            </w:r>
          </w:p>
          <w:p>
            <w:pPr>
              <w:pStyle w:val="Normal"/>
              <w:ind w:left="638" w:hanging="0"/>
              <w:rPr/>
            </w:pPr>
            <w:r>
              <w:rPr/>
              <w:t>* środki czystości na świetlice – 823,58 zł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zakup energii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/>
            </w:pPr>
            <w:r>
              <w:rPr>
                <w:b w:val="false"/>
                <w:i w:val="false"/>
                <w:iCs w:val="false"/>
              </w:rPr>
              <w:t>zakup usług (w tym m.in. deratyzacja,</w:t>
            </w:r>
            <w:r>
              <w:rPr>
                <w:b w:val="false"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abonament RTV,</w:t>
            </w:r>
            <w:r>
              <w:rPr>
                <w:b w:val="false"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przegląd kominiarski,</w:t>
            </w:r>
            <w:r>
              <w:rPr>
                <w:b w:val="false"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przegląd techniczny i wymiana gaśnic, przegląd okresowy świetlic, wywóz nieczystości płynnych, wykonanie wentylacji kotłowni w Sosnowej, montaż grzejnika w Sosnowej, wymiana zamka w drzwiach na świetlicy w Topoli)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usługi remontowe (m.in. naprawa wentylacji i podbitki dachowej na świetlicy w Śremie, remont szamba w Byczeniu, malowanie świetlicy w Mrokociniu, </w:t>
            </w:r>
            <w:r>
              <w:rPr>
                <w:b w:val="false"/>
                <w:i w:val="false"/>
              </w:rPr>
              <w:t>naprawy placów zabaw zlokalizowanych przy świetlicach</w:t>
            </w:r>
            <w:r>
              <w:rPr>
                <w:b w:val="false"/>
                <w:i w:val="false"/>
                <w:iCs w:val="false"/>
              </w:rPr>
              <w:t>)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pozostałe wydatki bieżące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ydatki inwestycyj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</w:rPr>
              <w:t xml:space="preserve">  </w:t>
            </w:r>
            <w:r>
              <w:rPr>
                <w:b w:val="false"/>
                <w:i w:val="false"/>
              </w:rPr>
              <w:t>/szczegółowy opis realizowanych zadań inwestycyjnych zawarto na str. 68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82 7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6 623,2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jc w:val="right"/>
              <w:rPr>
                <w:bCs w:val="false"/>
              </w:rPr>
            </w:pPr>
            <w:r>
              <w:rPr>
                <w:bCs w:val="false"/>
                <w:color w:val="FF0000"/>
              </w:rPr>
              <w:tab/>
            </w:r>
            <w:r>
              <w:rPr>
                <w:bCs w:val="false"/>
              </w:rPr>
              <w:t>138 890,66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 758,7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 177,6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 949,31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 964,1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281,4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 601,2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na funkcjonowanie Gminnego Centrum Kultury   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</w:rPr>
              <w:t xml:space="preserve">  </w:t>
            </w:r>
            <w:r>
              <w:rPr>
                <w:b w:val="false"/>
                <w:i w:val="false"/>
              </w:rPr>
              <w:t>z budżetu Gminy przekazano dotację podmiotową w kwo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300 0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</w:rPr>
              <w:t>środki na ochronę zabytków i opiekę nad zabytkami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/>
            </w:pPr>
            <w:r>
              <w:rPr>
                <w:b w:val="false"/>
                <w:i w:val="false"/>
              </w:rPr>
              <w:t xml:space="preserve">dotacje na wykonanie prac konserwatorskich i restauratorskich: ołtarza św. Jana Ewangelisty w kaplicy Św. Marii Magdaleny (etap II) w Kościele p.w. Wniebowzięcia NMP i Św. Jakuba Starszego w Kamieńcu Ząbkowickim (50 000 zł) i remontu chodnika na terenie zespołu rzymskokatolickiego kościoła parafialnego pw. Św. Katarzyny w Ożarach (30 000 zł), 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ozostałe wydatki bieżące</w:t>
            </w:r>
          </w:p>
          <w:p>
            <w:pPr>
              <w:pStyle w:val="Heading2"/>
              <w:ind w:left="451" w:hanging="117"/>
              <w:jc w:val="left"/>
              <w:rPr/>
            </w:pP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/w ramach wydatków bieżących poniesiono wydatki na realizację projektu „Rewitalizacja romantycznego zespołu pałacowo-parkowego poprzez odtworzenie wybranych fragmentów zabytkowego pałacu i parku w Kamieńcu Ząbkowickim - etap I” – plan 56 500 zł, wykonanie 56 400 zł/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ydatki majątkowe</w:t>
            </w:r>
          </w:p>
          <w:p>
            <w:pPr>
              <w:pStyle w:val="Heading2"/>
              <w:ind w:left="451" w:hanging="0"/>
              <w:jc w:val="left"/>
              <w:rPr/>
            </w:pPr>
            <w:r>
              <w:rPr>
                <w:b w:val="false"/>
                <w:i w:val="false"/>
              </w:rPr>
              <w:t>/szczegóły na str. 68, 69/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zwrot zaliczki uzyskanej w roku 2020 na realizację zadania„Rewitalizacja romantycznego zespołu pałacowo-parkowego poprzez odtworzenie wybranych fragmentów zabytkowego pałacu i parku w Kamieńcu Ząbkowickim - etap I”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615 92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2 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684 315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49 6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404 719,19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0 00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65 987,9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509 122,40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9 608,89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right" w:pos="679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94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19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bCs/>
                <w:i w:val="false"/>
                <w:iCs w:val="false"/>
              </w:rPr>
              <w:t>- wydatki bieżące na realizację projektu „Nowa jakość zwiedzania w romantycznym zespole pałacowo-parkowym w Kamieńcu Ząbkowickim”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- wydatki majątkowe na realizację ww. projektu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180 0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49 551,62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1 561,0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3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Kultura fizyczn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2" w:leader="none"/>
                <w:tab w:val="right" w:pos="118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 015 7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30 362,9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0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i w:val="false"/>
              </w:rPr>
              <w:t>-</w:t>
            </w:r>
            <w:r>
              <w:rPr>
                <w:b w:val="false"/>
                <w:i w:val="false"/>
              </w:rPr>
              <w:t xml:space="preserve"> wydatki dot. bieżącego utrzymania obiektów sportowych wyniosł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środki zabezpieczone na zadania inwestycyjne</w:t>
            </w:r>
          </w:p>
          <w:p>
            <w:pPr>
              <w:pStyle w:val="Normal"/>
              <w:rPr/>
            </w:pPr>
            <w:r>
              <w:rPr/>
              <w:t>/opis wydatków majątkowych na str. 69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73 36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782</w:t>
            </w:r>
          </w:p>
          <w:p>
            <w:pPr>
              <w:pStyle w:val="Normal"/>
              <w:tabs>
                <w:tab w:val="clear" w:pos="708"/>
                <w:tab w:val="center" w:pos="669" w:leader="none"/>
                <w:tab w:val="right" w:pos="1338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>3 546 8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6 174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 472 594,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6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8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0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przekazane dotacje dla stowarzyszeń na finansowanie lub dofinansowanie zadań zleconych w zakresie wspierania i upowszechniania kultury fizyczn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  <w:shd w:fill="FFFFFF" w:val="clear"/>
              </w:rPr>
              <w:t>130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0 00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2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- pozostałe wydatki bieżące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   </w:t>
            </w:r>
            <w:r>
              <w:rPr>
                <w:b w:val="false"/>
                <w:i w:val="false"/>
                <w:iCs w:val="false"/>
              </w:rPr>
              <w:t>w tym: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agrody za osiągnięcia sportowe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 6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 197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5 0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4 890,0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24 850,0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-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9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92695</w:t>
            </w:r>
          </w:p>
        </w:tc>
        <w:tc>
          <w:tcPr>
            <w:tcW w:w="4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- na zajęcia sportowo-rekreacyjne dla uczniów z terenu Gminy Kamieniec Ząbkowicki, w tym w ramach programu „Lokalny Animator Sportu”,</w:t>
            </w:r>
            <w:r>
              <w:rPr>
                <w:b w:val="false"/>
                <w:bCs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bCs/>
                <w:i w:val="false"/>
                <w:iCs w:val="false"/>
              </w:rPr>
              <w:t>wydatkowan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: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wynagrodzenia i składki od nich naliczane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51" w:leader="none"/>
              </w:tabs>
              <w:ind w:left="451" w:hanging="18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pozostałe wydatki</w:t>
            </w:r>
          </w:p>
          <w:p>
            <w:pPr>
              <w:pStyle w:val="Heading2"/>
              <w:ind w:left="451" w:hanging="0"/>
              <w:jc w:val="left"/>
              <w:rPr>
                <w:b w:val="false"/>
                <w:b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i w:val="false"/>
                <w:iCs w:val="false"/>
              </w:rPr>
              <w:t>/m.in. związane z organizowanymi imprezami sportowymi np. „Bieg tropem wilczym”, sprzęt sportowy,</w:t>
            </w:r>
            <w:r>
              <w:rPr>
                <w:b w:val="false"/>
                <w:i w:val="false"/>
                <w:iCs w:val="false"/>
                <w:color w:val="FF0000"/>
              </w:rPr>
              <w:t xml:space="preserve"> </w:t>
            </w:r>
            <w:r>
              <w:rPr>
                <w:b w:val="false"/>
                <w:i w:val="false"/>
                <w:iCs w:val="false"/>
              </w:rPr>
              <w:t>środki żywności/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3 835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6 704,8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 970,20</w:t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734,60</w:t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</w:t>
            </w:r>
          </w:p>
        </w:tc>
      </w:tr>
      <w:tr>
        <w:trPr>
          <w:cantSplit w:val="true"/>
        </w:trPr>
        <w:tc>
          <w:tcPr>
            <w:tcW w:w="6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wydat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7" w:hanging="0"/>
              <w:jc w:val="left"/>
              <w:rPr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FF0000"/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598 897,4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316 183,4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ind w:left="374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left="374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7"/>
        <w:ind w:firstLine="374"/>
        <w:rPr>
          <w:u w:val="single"/>
        </w:rPr>
      </w:pPr>
      <w:r>
        <w:rPr>
          <w:u w:val="single"/>
        </w:rPr>
        <w:t xml:space="preserve">III     Z A K Ł A D Y    B U D Ż E T O W E </w:t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478" w:leader="none"/>
        </w:tabs>
        <w:ind w:firstLine="374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243"/>
        <w:gridCol w:w="1524"/>
        <w:gridCol w:w="80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yfikacj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udżeto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2"/>
              <w:ind w:left="0" w:hanging="0"/>
              <w:rPr>
                <w:bCs/>
              </w:rPr>
            </w:pPr>
            <w:r>
              <w:rPr>
                <w:bCs/>
              </w:rPr>
              <w:t>Wyszczególnien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l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ykonani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000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Zakład Usług Komunalnych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) stan środków na początek okres sprawozdawcz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487,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487,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) przychod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54 8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29 733,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dotacja przedmiotowa z budżetu gminy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 598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11 597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rzychody włas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943 276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369 396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81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</w:t>
            </w:r>
            <w:r>
              <w:rPr>
                <w:b w:val="false"/>
                <w:i w:val="false"/>
                <w:iCs w:val="false"/>
              </w:rPr>
              <w:t>z tego: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lokale użytkow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 501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lokale mieszkal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78 500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a co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   </w:t>
            </w:r>
            <w:r>
              <w:rPr>
                <w:bCs w:val="false"/>
              </w:rPr>
              <w:t>92 789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tyt. wywozu nieczystości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  <w:iCs w:val="false"/>
              </w:rPr>
              <w:t>stałych i płynnych oraz za wodę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 649 253,8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wykonanych remontów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0 155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wiązane z utrzymaniem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                 </w:t>
            </w:r>
            <w:r>
              <w:rPr>
                <w:b w:val="false"/>
                <w:i w:val="false"/>
                <w:iCs w:val="false"/>
              </w:rPr>
              <w:t>cmentarzy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9 006,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  <w:color w:val="FF0000"/>
              </w:rPr>
              <w:t xml:space="preserve">             </w:t>
            </w:r>
            <w:r>
              <w:rPr>
                <w:bCs/>
                <w:i w:val="false"/>
                <w:iCs w:val="false"/>
              </w:rPr>
              <w:t xml:space="preserve">-  </w:t>
            </w:r>
            <w:r>
              <w:rPr>
                <w:b w:val="false"/>
                <w:i w:val="false"/>
                <w:iCs w:val="false"/>
              </w:rPr>
              <w:t>wpływy z rozliczeń/zwrotów z lat</w:t>
            </w:r>
          </w:p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  <w:color w:val="FF0000"/>
              </w:rPr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  <w:iCs w:val="false"/>
              </w:rPr>
              <w:t>ubiegłych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100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</w:rPr>
              <w:t xml:space="preserve">  odsetki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2 249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i w:val="false"/>
              </w:rPr>
              <w:t xml:space="preserve">              </w:t>
            </w: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</w:rPr>
              <w:t xml:space="preserve">  wpływy ze sprzedaży składników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                </w:t>
            </w:r>
            <w:r>
              <w:rPr>
                <w:b w:val="false"/>
                <w:i w:val="false"/>
              </w:rPr>
              <w:t>majątkowych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840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inne zwiększen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01 637,6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równowartość odpisów amortyzacyjnych od środków trwałych oraz wartości niematerialnych i prawnych otrzymanych nieodpłatnie, bądź na sfinansowanie których zakład otrzymał środki pienięż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7 101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>Przychody własne wykonano w 81 % przy stanie należności netto wynoszących 678 001,62 złotych.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243"/>
        <w:gridCol w:w="1524"/>
        <w:gridCol w:w="80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c) koszty i inne obciąż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54 8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335 531,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wynagrodz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378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213 612,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ochodne od wynagrodzeń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37 5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18 874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zakup materiałów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47 9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91 481,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</w:t>
            </w:r>
            <w:r>
              <w:rPr>
                <w:bCs/>
                <w:i w:val="false"/>
                <w:iCs w:val="false"/>
              </w:rPr>
              <w:t>\</w:t>
            </w:r>
            <w:r>
              <w:rPr>
                <w:b w:val="false"/>
                <w:bCs/>
                <w:i w:val="false"/>
                <w:iCs w:val="false"/>
              </w:rPr>
              <w:t>w tym materiałów budowlanych – 111 697,59 zł\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bCs/>
                <w:i w:val="false"/>
                <w:iCs w:val="false"/>
              </w:rPr>
              <w:t>energia i wod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0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2 772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remontowych (remont samochodów, usługi budowlano-montażowe, usługi elektryczne, zduńskie)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50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22 598,6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zdrowotnych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 900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kominiarskich, pocztowych, wywóz nieczystości stałych i płynnych i pozostałe usługi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20 374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03 585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bezpieczenie samochodów i pozostałe opłaty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1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 009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datki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5 5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83 550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zostałe koszty, w tym m.in. delegacje, szkolenia, odpisy na zakładowy fundusz socjalny, usługi telekomunikacyj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551" w:leader="none"/>
                <w:tab w:val="right" w:pos="1103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82 6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5 058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- odpisy amortyzacyj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00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47 101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inne zmniejszen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9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4 987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Koszty wykonano w 89% przy stanie 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zobowiązań w kwocie 680 599,79 złotych w tym m.in.:</w:t>
            </w:r>
          </w:p>
          <w:p>
            <w:pPr>
              <w:pStyle w:val="Normal"/>
              <w:rPr/>
            </w:pPr>
            <w:r>
              <w:rPr/>
              <w:t>- zobowiązania z tyt. wynagrodzeń – 134 377,92 zł</w:t>
            </w:r>
          </w:p>
          <w:p>
            <w:pPr>
              <w:pStyle w:val="Normal"/>
              <w:rPr/>
            </w:pPr>
            <w:r>
              <w:rPr/>
              <w:t>- zobowiązania z tytułu składek na ubezpieczenia społeczne – 70 278,24 zł</w:t>
            </w:r>
          </w:p>
          <w:p>
            <w:pPr>
              <w:pStyle w:val="Normal"/>
              <w:rPr/>
            </w:pPr>
            <w:r>
              <w:rPr/>
              <w:t>- zobowiązania wobec dostawców – 355 915,02 zł</w:t>
            </w:r>
          </w:p>
          <w:p>
            <w:pPr>
              <w:pStyle w:val="Normal"/>
              <w:rPr/>
            </w:pPr>
            <w:r>
              <w:rPr/>
              <w:t>Zobowiązania wymagalne wyniosły 81 132,40 zł (są to zobowiązania wobec Gminy z tytułu opłaty za gospodarowanie odpadami komunalnymi).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</w:rPr>
            </w:pPr>
            <w:r>
              <w:rPr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d) stan środków na koniec okresu sprawozdawcz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 487,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689,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</w:tbl>
    <w:p>
      <w:pPr>
        <w:pStyle w:val="Heading2"/>
        <w:ind w:left="117" w:hanging="117"/>
        <w:jc w:val="left"/>
        <w:rPr>
          <w:color w:val="FF0000"/>
        </w:rPr>
      </w:pPr>
      <w:r>
        <w:rPr>
          <w:color w:val="FF000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243"/>
        <w:gridCol w:w="1524"/>
        <w:gridCol w:w="80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523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Centrum Integracji Społecznej Gminy Kamieniec Ząbkowicki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a) stan środków na początek okres sprawozdawcz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627,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627,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b) przychod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6 031,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  <w:tab w:val="right" w:pos="6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dotacja podmiotowa z budżetu gminy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00 000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00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rzychody własne, w tym za wykonane usługi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0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66 770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94</w:t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inne zwiększen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7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równowartość odpisów amortyzacyjnych od środków trwałych oraz wartości niematerialnych i prawnych otrzymanych nieodpłatnie, bądź na sfinansowanie których zakład otrzymał środki pienięż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 243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iCs/>
              </w:rPr>
              <w:t>Przychody własne wykonano w 94 % przy stanie należności netto wynoszących 189 335,91 złotych.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5059"/>
        <w:gridCol w:w="1243"/>
        <w:gridCol w:w="1524"/>
        <w:gridCol w:w="800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c) koszty i inne obciąż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9 750,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świadczenia dla uczestników zaję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796,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 xml:space="preserve">wynagrodzenia 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6 692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30 054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- </w:t>
            </w:r>
            <w:r>
              <w:rPr>
                <w:b w:val="false"/>
                <w:i w:val="false"/>
                <w:iCs w:val="false"/>
              </w:rPr>
              <w:t>pochodne od wynagrodzeń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1" w:leader="none"/>
                <w:tab w:val="right" w:pos="1103" w:leader="none"/>
              </w:tabs>
              <w:jc w:val="right"/>
              <w:rPr>
                <w:bCs w:val="false"/>
              </w:rPr>
            </w:pPr>
            <w:r>
              <w:rPr>
                <w:bCs w:val="false"/>
              </w:rPr>
              <w:tab/>
              <w:t>81 54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8 755,6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>-</w:t>
            </w:r>
            <w:r>
              <w:rPr>
                <w:b w:val="false"/>
                <w:i w:val="false"/>
                <w:iCs w:val="false"/>
              </w:rPr>
              <w:t xml:space="preserve"> zakup materiałów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 13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1 126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Cs/>
                <w:i w:val="false"/>
                <w:iCs w:val="false"/>
              </w:rPr>
              <w:t xml:space="preserve">  </w:t>
            </w:r>
            <w:r>
              <w:rPr>
                <w:bCs/>
                <w:i w:val="false"/>
                <w:iCs w:val="false"/>
              </w:rPr>
              <w:t>\</w:t>
            </w:r>
            <w:r>
              <w:rPr>
                <w:b w:val="false"/>
                <w:bCs/>
                <w:i w:val="false"/>
                <w:iCs w:val="false"/>
              </w:rPr>
              <w:t>w tym narzędzi dla uczestników CIS, materiały budowlane, materiały eksploatacyjne do kos spalinowych, paliwo\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zakup usług zdrowotnych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 38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2 380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- zakup usług kominiarskich, informatycznych, pocztowych, pozostałe usługi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 4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19 398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usługi telekomunikacyj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 3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4 293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pozostałe koszty, w tym m.in. zakup energii, delegacje, odpisy na zakładowy fundusz socjalny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1 35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71 294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odpisy amortyzacyjn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1" w:leader="none"/>
                <w:tab w:val="right" w:pos="1103" w:leader="none"/>
              </w:tabs>
              <w:jc w:val="right"/>
              <w:rPr/>
            </w:pPr>
            <w:r>
              <w:rPr>
                <w:bCs w:val="false"/>
              </w:rPr>
              <w:t>90 000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39 243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3" w:hRule="atLeast"/>
        </w:trPr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- inne zmniejszeni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 408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>5 407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 xml:space="preserve">Koszty wykonano w 92% przy stanie </w:t>
            </w:r>
          </w:p>
          <w:p>
            <w:pPr>
              <w:pStyle w:val="Heading2"/>
              <w:ind w:left="117" w:hanging="117"/>
              <w:jc w:val="left"/>
              <w:rPr/>
            </w:pPr>
            <w:r>
              <w:rPr>
                <w:b w:val="false"/>
                <w:bCs/>
                <w:i w:val="false"/>
                <w:iCs w:val="false"/>
              </w:rPr>
              <w:t>zobowiązań w kwocie 136 795,30 złotych w tym m.in.:</w:t>
            </w:r>
          </w:p>
          <w:p>
            <w:pPr>
              <w:pStyle w:val="Normal"/>
              <w:rPr/>
            </w:pPr>
            <w:r>
              <w:rPr/>
              <w:t>- zobowiązania z tyt. wynagrodzeń – 75 341,58 zł</w:t>
            </w:r>
          </w:p>
          <w:p>
            <w:pPr>
              <w:pStyle w:val="Normal"/>
              <w:rPr/>
            </w:pPr>
            <w:r>
              <w:rPr/>
              <w:t>- zobowiązania z tytułu składek na ubezpieczenia społeczne – 55 633,92 zł</w:t>
            </w:r>
          </w:p>
          <w:p>
            <w:pPr>
              <w:pStyle w:val="Normal"/>
              <w:rPr/>
            </w:pPr>
            <w:r>
              <w:rPr/>
              <w:t>- zobowiązania wobec dostawców – 144,38 zł</w:t>
            </w:r>
          </w:p>
          <w:p>
            <w:pPr>
              <w:pStyle w:val="Normal"/>
              <w:rPr/>
            </w:pPr>
            <w:r>
              <w:rPr/>
              <w:t>Zobowiązania wymagalne wyniosły 0 zł.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7" w:hanging="117"/>
              <w:jc w:val="left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d) stan środków na koniec okresu sprawozdawcz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i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627,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2 908,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tabs>
                <w:tab w:val="clear" w:pos="708"/>
                <w:tab w:val="center" w:pos="330" w:leader="none"/>
                <w:tab w:val="right" w:pos="66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86</w:t>
            </w:r>
          </w:p>
        </w:tc>
      </w:tr>
    </w:tbl>
    <w:p>
      <w:pPr>
        <w:pStyle w:val="Heading2"/>
        <w:ind w:left="117" w:hanging="117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ind w:left="117" w:hanging="117"/>
        <w:jc w:val="left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left="117" w:hanging="117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/>
        <w:t xml:space="preserve">                           </w:t>
      </w:r>
      <w:r>
        <w:rPr>
          <w:b/>
          <w:bCs w:val="false"/>
        </w:rPr>
        <w:t>Informacja o realizacji planu finansowania z budżetu Gminy</w:t>
      </w:r>
    </w:p>
    <w:p>
      <w:pPr>
        <w:pStyle w:val="Normal"/>
        <w:tabs>
          <w:tab w:val="clear" w:pos="708"/>
          <w:tab w:val="left" w:pos="2478" w:leader="none"/>
        </w:tabs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b/>
          <w:bCs w:val="false"/>
        </w:rPr>
        <w:t xml:space="preserve">                                                  </w:t>
      </w:r>
      <w:r>
        <w:rPr>
          <w:b/>
          <w:bCs w:val="false"/>
        </w:rPr>
        <w:t>innych jednostek organizacyjnych</w: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1. </w:t>
      </w:r>
      <w:r>
        <w:rPr/>
        <w:t>Na realizację zadań z zakresu wspierania i upowszechniania kultury fizycznej, zleconych do realizacji klubom sportowym, przekazano dotacje w łącznej kwocie 120 000 zł. Kwota przekazanych dotacji wyniosła: GLKS „Zamek” 80 000 zł, LZS „Spartakus” Byczeń 15 000 zł, Klub Sportowy Akademia Piłkarska GOAL 20 000 zł, „ISKRA” Kamieniec Ząbkowicki 4 338,81 zł.</w:t>
      </w:r>
    </w:p>
    <w:p>
      <w:pPr>
        <w:pStyle w:val="Normal"/>
        <w:tabs>
          <w:tab w:val="clear" w:pos="708"/>
          <w:tab w:val="left" w:pos="2478" w:leader="none"/>
        </w:tabs>
        <w:ind w:left="6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</w:rPr>
        <w:t xml:space="preserve">2. </w:t>
      </w:r>
      <w:r>
        <w:rPr>
          <w:bCs w:val="false"/>
        </w:rPr>
        <w:t>Dotacja podmiotowa z budżetu Gminy dla Gminnego Centrum Kultury wyniosła 300 000 zł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/>
        <w:t>/tematykę przychodów oraz kosztów Gminnego Centrum Kultury przedstawiono w załączniku nr 2 do zarządzenia/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3. </w:t>
      </w:r>
      <w:r>
        <w:rPr/>
        <w:t>W roku 2021 Gmina przekazała dotację celową, w ramach pomocy finansowej dla Powiatu Ząbkowickiego, na współfinansowanie dokumentacji projektowej dot. przebudowy drogi powiatowej nr 3178 D w miejscowości Kamieniec Ząbkowicki ul. Wiejska i Szkolna, wraz z budową chodnika, kanalizacji deszczowej oraz niezbędnej infrastruktury drogowej w kwocie 15 375 zł. Dotację rozliczono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</w:rPr>
        <w:t>4.</w:t>
      </w:r>
      <w:r>
        <w:rPr/>
        <w:t xml:space="preserve"> W 2021 r. przekazano dotacje w ogólnej wysokości 80 000 zł na wykonanie prac konserwatorskich i restauratorskich: ołtarza św. Jana Ewangelisty w kaplicy Św. Marii Magdaleny (etap II) w Kościele p.w. Wniebowzięcia NMP i Św. Jakuba Starszego w Kamieńcu Ząbkowickim (50 000 zł) i remontu chodnika na terenie zespołu rzymskokatolickiego kościoła parafialnego pw. Św. Katarzyny w Ożarach (30 000 zł)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5. </w:t>
      </w:r>
      <w:r>
        <w:rPr/>
        <w:t>W trakcie roku budżetowego przekazano dotacje w łącznej kwocie 40 371,51 zł na dofinansowanie zakupu sprzętu, wyposażenia i środków ochrony indywidualnej dla jednostek Ochotniczych Straży Pożarnych w Topoli (5 000 zł),</w:t>
      </w:r>
      <w:r>
        <w:rPr>
          <w:color w:val="FF0000"/>
        </w:rPr>
        <w:t xml:space="preserve"> </w:t>
      </w:r>
      <w:r>
        <w:rPr/>
        <w:t>Ożarach (5 000 zł i 3 000 zł),</w:t>
      </w:r>
      <w:r>
        <w:rPr>
          <w:color w:val="FF0000"/>
        </w:rPr>
        <w:t xml:space="preserve"> </w:t>
      </w:r>
      <w:r>
        <w:rPr/>
        <w:t>Doboszowicach (4 971,74 zł), Kamieńcu Ząbkowickim I (9 999,77 zł i 2 400 zł) i Kamieńcu Ząbkowickim II (10 000 zł). Sprzęt zakupiono, dotacje zostały rozliczone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6. </w:t>
      </w:r>
      <w:r>
        <w:rPr>
          <w:bCs w:val="false"/>
        </w:rPr>
        <w:t>W roku budżetowym przekazano środki, poprzez Fundusz Wsparcia Policji, na współfinansowanie zakupu samochodu służbowego w wersji nieoznakowanej dla Komendy Powiatowej Policji w Ząbkowicach Śląskich w kwocie 7 827,37 zł</w:t>
      </w:r>
      <w:r>
        <w:rPr/>
        <w:t xml:space="preserve">. 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7. </w:t>
      </w:r>
      <w:r>
        <w:rPr>
          <w:bCs w:val="false"/>
        </w:rPr>
        <w:t>W roku 2021 r. przekazano środki, poprzez Fundusz Wsparcia Państwowej Straży Pożarnej, na współfinansowanie zakupu średniego samochodu ratowniczo-gaśniczego dla Komendy Powiatowej PSP w Ząbkowicach Śląskich w kwocie 10 000 zł</w:t>
      </w:r>
      <w:r>
        <w:rPr/>
        <w:t xml:space="preserve">. 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8. </w:t>
      </w:r>
      <w:r>
        <w:rPr>
          <w:bCs w:val="false"/>
        </w:rPr>
        <w:t>Dotacje przekazane w 2021 r. na rzecz mieszkańców Gminy na dofinansowanie kosztów wymiany źródeł ciepła w ramach ograniczania niskiej emisji na terenie Gminy wyniosły 312 124,60 zł</w:t>
      </w:r>
      <w:r>
        <w:rPr/>
        <w:t>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/>
      </w:pPr>
      <w:r>
        <w:rPr>
          <w:b/>
          <w:bCs w:val="false"/>
        </w:rPr>
        <w:t xml:space="preserve">9. </w:t>
      </w:r>
      <w:r>
        <w:rPr>
          <w:bCs w:val="false"/>
        </w:rPr>
        <w:t>Dotacje przekazane w 2021 r. na rzecz mieszkańców Gminy na dofinansowanie kosztów budowy indywidualnych, przydomowych oczyszczalni ścieków wyniosły 95 000 zł</w:t>
      </w:r>
      <w:r>
        <w:rPr/>
        <w:t>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REALIZACJA WYDATKÓW NA PRZECIWDZIAŁANIE ALKOHOLIZMOWI I ZWALCZANIE NARKOMANII W 2021 r.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 w:val="false"/>
        </w:rPr>
        <w:t>Dochody z tyt. opłat za zezwolenia na sprzedaż napojów alkoholowych</w:t>
      </w:r>
    </w:p>
    <w:p>
      <w:pPr>
        <w:pStyle w:val="Normal"/>
        <w:ind w:left="360" w:firstLine="348"/>
        <w:jc w:val="both"/>
        <w:rPr/>
      </w:pPr>
      <w:r>
        <w:rPr/>
        <w:t>-  planowane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b/>
          <w:bCs w:val="false"/>
        </w:rPr>
        <w:t xml:space="preserve"> </w:t>
        <w:tab/>
        <w:t xml:space="preserve">       120 000,00 zł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-  zrealizowane</w:t>
        <w:tab/>
        <w:tab/>
        <w:tab/>
        <w:tab/>
        <w:tab/>
        <w:tab/>
        <w:t xml:space="preserve">  </w:t>
        <w:tab/>
        <w:t xml:space="preserve">  </w:t>
        <w:tab/>
        <w:t xml:space="preserve">       </w:t>
      </w:r>
      <w:r>
        <w:rPr>
          <w:b/>
        </w:rPr>
        <w:t>138 333,37 zł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  </w:t>
      </w:r>
      <w:r>
        <w:rPr>
          <w:b/>
        </w:rPr>
        <w:t>dochody wykonano w 115 %</w:t>
        <w:tab/>
      </w:r>
    </w:p>
    <w:p>
      <w:pPr>
        <w:pStyle w:val="Normal"/>
        <w:ind w:left="360" w:firstLine="348"/>
        <w:jc w:val="both"/>
        <w:rPr/>
      </w:pPr>
      <w:r>
        <w:rPr/>
        <w:t>-  nie wydatkowane środki z roku ubiegłego</w:t>
        <w:tab/>
        <w:tab/>
        <w:tab/>
        <w:tab/>
        <w:t xml:space="preserve">                     </w:t>
      </w:r>
      <w:r>
        <w:rPr>
          <w:b/>
        </w:rPr>
        <w:t>37 277,36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 Wydatki                                                             </w:t>
      </w:r>
    </w:p>
    <w:p>
      <w:pPr>
        <w:pStyle w:val="Normal"/>
        <w:ind w:firstLine="708"/>
        <w:jc w:val="both"/>
        <w:rPr>
          <w:bCs w:val="false"/>
        </w:rPr>
      </w:pPr>
      <w:r>
        <w:rPr>
          <w:bCs w:val="false"/>
        </w:rPr>
        <w:t>-  planowane</w:t>
        <w:tab/>
        <w:tab/>
        <w:tab/>
        <w:tab/>
        <w:tab/>
        <w:tab/>
        <w:tab/>
        <w:tab/>
        <w:t xml:space="preserve">  </w:t>
        <w:tab/>
        <w:t xml:space="preserve">        </w:t>
      </w:r>
      <w:r>
        <w:rPr>
          <w:b/>
        </w:rPr>
        <w:t>168 283,00 zł</w:t>
      </w:r>
    </w:p>
    <w:p>
      <w:pPr>
        <w:pStyle w:val="Normal"/>
        <w:ind w:firstLine="708"/>
        <w:jc w:val="both"/>
        <w:rPr/>
      </w:pPr>
      <w:r>
        <w:rPr>
          <w:bCs w:val="false"/>
        </w:rPr>
        <w:t>-  zrealizowane</w:t>
      </w:r>
      <w:r>
        <w:rPr>
          <w:b/>
        </w:rPr>
        <w:tab/>
        <w:tab/>
        <w:tab/>
        <w:tab/>
        <w:tab/>
        <w:tab/>
        <w:tab/>
        <w:t xml:space="preserve">  </w:t>
        <w:tab/>
        <w:t xml:space="preserve">        129 601,06 zł</w:t>
      </w:r>
    </w:p>
    <w:p>
      <w:pPr>
        <w:pStyle w:val="Normal"/>
        <w:jc w:val="both"/>
        <w:rPr/>
      </w:pPr>
      <w:r>
        <w:rPr/>
        <w:tab/>
        <w:t xml:space="preserve">   </w:t>
      </w:r>
      <w:r>
        <w:rPr>
          <w:b/>
        </w:rPr>
        <w:t>wydatki wykonano w 77 %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>
          <w:bCs w:val="false"/>
        </w:rPr>
        <w:t>w tym:</w:t>
      </w:r>
    </w:p>
    <w:p>
      <w:pPr>
        <w:pStyle w:val="Normal"/>
        <w:ind w:firstLine="36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360"/>
        <w:jc w:val="both"/>
        <w:rPr>
          <w:bCs w:val="false"/>
        </w:rPr>
      </w:pPr>
      <w:r>
        <w:rPr>
          <w:b/>
        </w:rPr>
        <w:t xml:space="preserve">2.1 </w:t>
      </w:r>
      <w:r>
        <w:rPr/>
        <w:t>wykonane wydatki na zwalczanie narkoman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a/  zakup materiałów i wyposażenia</w:t>
        <w:tab/>
      </w:r>
      <w:r>
        <w:rPr>
          <w:b/>
        </w:rPr>
        <w:t>900,00 zł</w:t>
      </w:r>
    </w:p>
    <w:p>
      <w:pPr>
        <w:pStyle w:val="Normal"/>
        <w:ind w:left="748" w:right="854" w:hanging="0"/>
        <w:jc w:val="both"/>
        <w:rPr/>
      </w:pPr>
      <w:r>
        <w:rPr/>
        <w:t>(materiały profilaktyczne – ulotki, plakaty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b/  zakup usług pozostałych</w:t>
        <w:tab/>
      </w:r>
      <w:r>
        <w:rPr>
          <w:b/>
        </w:rPr>
        <w:t>2 940,00 zł</w:t>
      </w:r>
    </w:p>
    <w:p>
      <w:pPr>
        <w:pStyle w:val="Normal"/>
        <w:ind w:left="720" w:right="854" w:hanging="0"/>
        <w:jc w:val="both"/>
        <w:rPr/>
      </w:pPr>
      <w:r>
        <w:rPr/>
        <w:t>(warsztaty profilaktyczne w Zespole Szkolno-Przedszkolnym nr 2 w Kamieńcu Ząbkowickim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bCs w:val="false"/>
        </w:rPr>
      </w:pPr>
      <w:r>
        <w:rPr>
          <w:b/>
        </w:rPr>
        <w:t xml:space="preserve">2.2 </w:t>
      </w:r>
      <w:r>
        <w:rPr/>
        <w:t>wykonane wydatki na przeciwdziałanie alkoholizmow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a/  wynagrodzenia bezosobowe</w:t>
        <w:tab/>
      </w:r>
      <w:r>
        <w:rPr>
          <w:b/>
        </w:rPr>
        <w:t>60 351,89 zł</w:t>
      </w:r>
    </w:p>
    <w:p>
      <w:pPr>
        <w:pStyle w:val="Normal"/>
        <w:ind w:left="720" w:right="854" w:hanging="0"/>
        <w:jc w:val="both"/>
        <w:rPr/>
      </w:pPr>
      <w:r>
        <w:rPr/>
        <w:t>(w tym m.in.: posiedzenia Gminnej Komisji Rozwiązywania Problemów Alkoholowych, prowadzenie punktu informacyjnego w zakresie profilaktyki i rozwiązywania problemów alkoholowych, serwisant sprzętu komputerowego w placówce wsparcia dziennego, wychowawca w placówce wsparcia dziennego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/>
          <w:b/>
        </w:rPr>
      </w:pPr>
      <w:r>
        <w:rPr/>
        <w:t>b/  składki na ubezpieczenia społeczne</w:t>
        <w:tab/>
      </w:r>
      <w:r>
        <w:rPr>
          <w:b/>
        </w:rPr>
        <w:t>3 554,70 zł</w:t>
      </w:r>
      <w:r>
        <w:rPr/>
        <w:t xml:space="preserve"> 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c/  składki na Fundusz Pracy</w:t>
        <w:tab/>
      </w:r>
      <w:r>
        <w:rPr>
          <w:b/>
        </w:rPr>
        <w:t>279,36 zł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d/  wpłaty na PPK</w:t>
        <w:tab/>
      </w:r>
      <w:r>
        <w:rPr>
          <w:b/>
        </w:rPr>
        <w:t>180,00 zł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e/  zakup materiałów i wyposażenia</w:t>
        <w:tab/>
      </w:r>
      <w:r>
        <w:rPr>
          <w:b/>
        </w:rPr>
        <w:t>8 420,04 zł</w:t>
      </w:r>
    </w:p>
    <w:p>
      <w:pPr>
        <w:pStyle w:val="Normal"/>
        <w:ind w:left="748" w:right="854" w:hanging="0"/>
        <w:jc w:val="both"/>
        <w:rPr/>
      </w:pPr>
      <w:r>
        <w:rPr/>
        <w:t>(w tym: czajnik, środki czystości, artykuły biurowe, apteczka i jej wyposażenie, płyn do dezynfekcji artykuły komputerowe, telewizor, antena i uchwyt, gry na potrzeby placówki wsparcia dziennego, zakup plakatów i ulotek na potrzeby realizacji Gminnego Programu Profilaktyki i Rozwiązywania Problemów Alkoholowych i Narkomanii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f/  zakup środków żywnościowych</w:t>
        <w:tab/>
      </w:r>
      <w:r>
        <w:rPr>
          <w:b/>
        </w:rPr>
        <w:t>3 015,07 zł</w:t>
      </w:r>
    </w:p>
    <w:p>
      <w:pPr>
        <w:pStyle w:val="Normal"/>
        <w:ind w:left="748" w:right="854" w:hanging="0"/>
        <w:jc w:val="both"/>
        <w:rPr/>
      </w:pPr>
      <w:r>
        <w:rPr/>
        <w:t>(artykuły spożywcze z okazji Dnia Dziecka na potrzeby placówki wsparcia dziennego, paczki mikołajkowe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g/  zakup usług zdrowotnych</w:t>
        <w:tab/>
      </w:r>
      <w:r>
        <w:rPr>
          <w:b/>
        </w:rPr>
        <w:t>7 760,00 zł</w:t>
      </w:r>
    </w:p>
    <w:p>
      <w:pPr>
        <w:pStyle w:val="Normal"/>
        <w:ind w:left="720" w:right="854" w:hanging="0"/>
        <w:jc w:val="both"/>
        <w:rPr/>
      </w:pPr>
      <w:r>
        <w:rPr/>
        <w:t>(świadczenia lecznicze dla osób uzależnionych od alkoholu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h/  zakup usług pozostałych</w:t>
        <w:tab/>
      </w:r>
      <w:r>
        <w:rPr>
          <w:b/>
        </w:rPr>
        <w:t>41 300,00 zł</w:t>
      </w:r>
    </w:p>
    <w:p>
      <w:pPr>
        <w:pStyle w:val="Normal"/>
        <w:ind w:left="720" w:right="854" w:hanging="0"/>
        <w:jc w:val="both"/>
        <w:rPr/>
      </w:pPr>
      <w:r>
        <w:rPr/>
        <w:t>(w tym: działalność Punktu Konsultacyjnego, rozmowy indywidualne i warsztaty profilaktyczne dla dzieci i młodzieży ze Szkoły Podstawowej nr 1 i nr 2, szkolenie sprzedawców napojów alkoholowych, warsztaty plastyczne dla dzieci z placówki wsparcia dziennego)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/>
      </w:pPr>
      <w:r>
        <w:rPr/>
        <w:t>i/  koszty postępowania sądowego</w:t>
        <w:tab/>
      </w:r>
      <w:r>
        <w:rPr>
          <w:b/>
        </w:rPr>
        <w:t>900,00 zł</w:t>
      </w:r>
    </w:p>
    <w:p>
      <w:pPr>
        <w:pStyle w:val="Normal"/>
        <w:tabs>
          <w:tab w:val="clear" w:pos="708"/>
          <w:tab w:val="right" w:pos="953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  <w:r>
        <w:br w:type="page"/>
      </w:r>
    </w:p>
    <w:p>
      <w:pPr>
        <w:pStyle w:val="Normal"/>
        <w:ind w:left="748" w:right="854" w:hanging="0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INFORMACJA Z REALIZACJI ZADAŃ POMOCY SPOŁECZNEJ ZA ROK 2021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jc w:val="both"/>
        <w:rPr/>
      </w:pPr>
      <w:r>
        <w:rPr/>
        <w:t>Ośrodek Pomocy Społecznej w Kamieńcu Ząbkowickim w okresie sprawozdawczym realizował:</w:t>
      </w:r>
    </w:p>
    <w:p>
      <w:pPr>
        <w:pStyle w:val="Normal"/>
        <w:ind w:left="374" w:hanging="0"/>
        <w:jc w:val="both"/>
        <w:rPr/>
      </w:pPr>
      <w:r>
        <w:rPr/>
        <w:t>- ustawę z dnia 12 marca 2004 r. o pomocy społecznej (tekst jedn. Dz. U. z 2021 r. poz. 2268 z późn. zm.);</w:t>
      </w:r>
    </w:p>
    <w:p>
      <w:pPr>
        <w:pStyle w:val="Normal"/>
        <w:ind w:left="374" w:hanging="0"/>
        <w:jc w:val="both"/>
        <w:rPr/>
      </w:pPr>
      <w:r>
        <w:rPr/>
        <w:t>- ustawę z dnia 28 listopada 2003 r. o świadczeniach rodzinnych (tekst jedn. Dz. U. z 2020 r. poz. 111 z późn. zm.);</w:t>
      </w:r>
    </w:p>
    <w:p>
      <w:pPr>
        <w:pStyle w:val="Normal"/>
        <w:ind w:left="374" w:hanging="0"/>
        <w:jc w:val="both"/>
        <w:rPr/>
      </w:pPr>
      <w:r>
        <w:rPr/>
        <w:t>- ustawę z dnia 4 kwietnia 2014 r. o ustaleniu i wypłacie zasiłków dla opiekunów (tekst jedn. Dz. U. z 2020 r. poz. 1297);</w:t>
      </w:r>
    </w:p>
    <w:p>
      <w:pPr>
        <w:pStyle w:val="Normal"/>
        <w:ind w:left="374" w:hanging="0"/>
        <w:jc w:val="both"/>
        <w:rPr/>
      </w:pPr>
      <w:r>
        <w:rPr/>
        <w:t xml:space="preserve"> </w:t>
      </w:r>
      <w:r>
        <w:rPr/>
        <w:t>- ustawę z dnia 7 września 2007 r. o pomocy osobom uprawnionym do alimentów (tekst jedn. Dz. U. z 2021 r. poz. 877 z późn. zm.);</w:t>
      </w:r>
    </w:p>
    <w:p>
      <w:pPr>
        <w:pStyle w:val="Normal"/>
        <w:ind w:left="374" w:hanging="0"/>
        <w:jc w:val="both"/>
        <w:rPr/>
      </w:pPr>
      <w:r>
        <w:rPr/>
        <w:t>- ustawę z dnia 21 czerwca 2001 r. o dodatkach mieszkaniowych (tekst jedn. Dz. U. z 2021 r. poz. 2021);</w:t>
      </w:r>
    </w:p>
    <w:p>
      <w:pPr>
        <w:pStyle w:val="Normal"/>
        <w:ind w:left="374" w:hanging="0"/>
        <w:jc w:val="both"/>
        <w:rPr/>
      </w:pPr>
      <w:r>
        <w:rPr/>
        <w:t>- uchwałę nr 140 Rady Ministrów z dnia 15 października 2018 r. w sprawie ustanowienia wieloletniego rządowego programu „Posiłek w szkole i w domu” na lata 2019-2023 (M.P. z 2018 r. poz. 1007);</w:t>
      </w:r>
    </w:p>
    <w:p>
      <w:pPr>
        <w:pStyle w:val="Normal"/>
        <w:ind w:left="374" w:hanging="0"/>
        <w:jc w:val="both"/>
        <w:rPr/>
      </w:pPr>
      <w:r>
        <w:rPr/>
        <w:t>- ustawę z dnia 10 kwietnia 1997 r. Prawo energetyczne (tekst jedn. Dz. U. z 2021 r. poz. 716 z późn. zm.);</w:t>
      </w:r>
    </w:p>
    <w:p>
      <w:pPr>
        <w:pStyle w:val="Normal"/>
        <w:ind w:left="374" w:hanging="0"/>
        <w:jc w:val="both"/>
        <w:rPr/>
      </w:pPr>
      <w:r>
        <w:rPr/>
        <w:t>- ustawę z dnia 11 lutego 2016 r. o pomocy państwa w wychowywaniu dzieci (tekst jedn. Dz. U. z 2019 r. poz. 2407 z późn. zm.);</w:t>
      </w:r>
    </w:p>
    <w:p>
      <w:pPr>
        <w:pStyle w:val="Normal"/>
        <w:ind w:left="374" w:hanging="0"/>
        <w:jc w:val="both"/>
        <w:rPr/>
      </w:pPr>
      <w:r>
        <w:rPr/>
        <w:t>- ustawę z dnia 4 listopada 2016 r. o wsparciu kobiet w ciąży i rodzin „Za życiem” (Dz. U. z 2020 r. poz. 1329);</w:t>
      </w:r>
    </w:p>
    <w:p>
      <w:pPr>
        <w:pStyle w:val="Normal"/>
        <w:ind w:left="374" w:hanging="0"/>
        <w:jc w:val="both"/>
        <w:rPr/>
      </w:pPr>
      <w:r>
        <w:rPr/>
        <w:t>- ustawę z dnia 27 sierpnia 2004 r. o świadczeniach opieki zdrowotnej finansowanych ze środków publicznych (tekst jedn. Dz. U. z 2021 r. poz. 1285 z późn. zm.);</w:t>
      </w:r>
    </w:p>
    <w:p>
      <w:pPr>
        <w:pStyle w:val="Normal"/>
        <w:ind w:left="374" w:hanging="0"/>
        <w:jc w:val="both"/>
        <w:rPr/>
      </w:pPr>
      <w:r>
        <w:rPr/>
        <w:t>- ustawę z dnia 9 czerwca 2011 r. o wspieraniu rodziny i systemie pieczy zastępczej (tekst jedn. Dz. U. z 2020 r. poz. 821 z późn. zm.),</w:t>
      </w:r>
    </w:p>
    <w:p>
      <w:pPr>
        <w:pStyle w:val="Normal"/>
        <w:ind w:left="374" w:hanging="0"/>
        <w:jc w:val="both"/>
        <w:rPr/>
      </w:pPr>
      <w:r>
        <w:rPr/>
        <w:t>- ustawę z dnia 29 lipca 2005 r. o przeciwdziałaniu przemocy w rodzinie (tekst jedn. Dz. U. z 2021 r. poz. 124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w. przepisy prawa nakładają na gminę, w zakresie zadań własnych i zadań zleconych przez administrację rządową, obowiązek wykonywania zadań związanych z profesjonalnym wsparciem dla osób i rodzi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ZADANIA ZLECON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Na świadczenia przewidziane </w:t>
      </w:r>
      <w:r>
        <w:rPr>
          <w:b/>
        </w:rPr>
        <w:t xml:space="preserve">ustawą o pomocy społecznej, ustawą prawo energetyczne oraz ustawą o świadczeniach opieki zdrowotnej finansowanych ze środków publicznych </w:t>
      </w:r>
      <w:r>
        <w:rPr/>
        <w:t xml:space="preserve">w okresie od 01.01.2021 r. do 31.12.2021 r. wydatkowano kwotę </w:t>
      </w:r>
      <w:r>
        <w:rPr>
          <w:b/>
          <w:u w:val="single"/>
        </w:rPr>
        <w:t>282 820,64 zł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Były t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pecjalistyczne usługi opiekuńcze</w:t>
      </w:r>
      <w:r>
        <w:rPr/>
        <w:t xml:space="preserve"> w miejscu zamieszkania (14 osób) – 4 323 świadczenia, na kwotę </w:t>
      </w:r>
      <w:r>
        <w:rPr>
          <w:b/>
          <w:u w:val="single"/>
        </w:rPr>
        <w:t>237 765 zł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kładki na ubezpieczenie zdrowotne</w:t>
      </w:r>
      <w:r>
        <w:rPr/>
        <w:t xml:space="preserve"> opłacane za osoby pobierające świadczenie </w:t>
      </w:r>
      <w:bookmarkStart w:id="19" w:name="OLE_LINK2"/>
      <w:bookmarkStart w:id="20" w:name="OLE_LINK1"/>
      <w:r>
        <w:rPr/>
        <w:t xml:space="preserve">pielęgnacyjne – </w:t>
      </w:r>
      <w:bookmarkEnd w:id="19"/>
      <w:bookmarkEnd w:id="20"/>
      <w:r>
        <w:rPr/>
        <w:t xml:space="preserve">233 świadczenia, na kwotę </w:t>
      </w:r>
      <w:r>
        <w:rPr>
          <w:b/>
          <w:u w:val="single"/>
        </w:rPr>
        <w:t>40 982,72 zł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kładki na ubezpieczenie zdrowotne</w:t>
      </w:r>
      <w:r>
        <w:rPr/>
        <w:t xml:space="preserve"> opłacane za osoby pobierające specjalny zasiłek opiekuńczy – 57 świadczeń, na kwotę </w:t>
      </w:r>
      <w:r>
        <w:rPr>
          <w:b/>
          <w:u w:val="single"/>
        </w:rPr>
        <w:t>3 150,85 zł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kładki na ubezpieczenie zdrowotne</w:t>
      </w:r>
      <w:r>
        <w:rPr/>
        <w:t xml:space="preserve"> opłacane za osoby pobierające zasiłek dla opiekuna – 12 świadczeń, na kwotę </w:t>
      </w:r>
      <w:r>
        <w:rPr>
          <w:b/>
          <w:u w:val="single"/>
        </w:rPr>
        <w:t>669,60 zł</w:t>
      </w:r>
      <w:r>
        <w:rPr/>
        <w:t>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b/>
        </w:rPr>
        <w:t>dodatki energetyczne</w:t>
      </w:r>
      <w:r>
        <w:rPr/>
        <w:t xml:space="preserve"> – 3 rodziny objęto tą formą pomocy wypłacając 18 świadczeń na kwotę </w:t>
      </w:r>
      <w:r>
        <w:rPr>
          <w:b/>
          <w:u w:val="single"/>
        </w:rPr>
        <w:t>252,47 zł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Realizując ustawę z dnia 11 lutego 2016 r. o pomocy państwa w wychowywaniu dzieci</w:t>
      </w:r>
      <w:r>
        <w:rPr>
          <w:b/>
        </w:rPr>
        <w:t xml:space="preserve"> </w:t>
      </w:r>
      <w:r>
        <w:rPr/>
        <w:t>(</w:t>
      </w:r>
      <w:r>
        <w:rPr>
          <w:b/>
        </w:rPr>
        <w:t>świadczenia wychowawcze - 500+</w:t>
      </w:r>
      <w:r>
        <w:rPr/>
        <w:t>)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>roku</w:t>
      </w:r>
      <w:r>
        <w:rPr>
          <w:b/>
        </w:rPr>
        <w:t xml:space="preserve"> </w:t>
      </w:r>
      <w:r>
        <w:rPr/>
        <w:t xml:space="preserve">2021 wypłacono </w:t>
      </w:r>
      <w:r>
        <w:rPr>
          <w:b/>
        </w:rPr>
        <w:t>13 244 świadczeń,</w:t>
      </w:r>
      <w:r>
        <w:rPr/>
        <w:t xml:space="preserve"> dla </w:t>
      </w:r>
      <w:r>
        <w:rPr>
          <w:b/>
        </w:rPr>
        <w:t>1 201 dzieci</w:t>
      </w:r>
      <w:r>
        <w:rPr/>
        <w:t xml:space="preserve">, obejmując pomocą </w:t>
      </w:r>
      <w:r>
        <w:rPr>
          <w:b/>
        </w:rPr>
        <w:t xml:space="preserve">758 rodzin. </w:t>
      </w:r>
      <w:r>
        <w:rPr/>
        <w:t xml:space="preserve">Wydatkowane środki na ten cel to </w:t>
      </w:r>
      <w:r>
        <w:rPr>
          <w:b/>
          <w:u w:val="single"/>
        </w:rPr>
        <w:t>6 589 494,14 zł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W okresie od 01.01.2021 do 31.12.2021 r. na realizację</w:t>
      </w:r>
      <w:r>
        <w:rPr>
          <w:b/>
        </w:rPr>
        <w:t xml:space="preserve">  świadczeń rodzinnych, funduszu alimentacyjnego, składki na ubezpieczenia emerytalne i rentowe </w:t>
      </w:r>
      <w:r>
        <w:rPr/>
        <w:t>wydatkowano łącznie kwotę</w:t>
      </w:r>
      <w:r>
        <w:rPr>
          <w:color w:val="FF0000"/>
        </w:rPr>
        <w:t xml:space="preserve"> </w:t>
      </w:r>
      <w:r>
        <w:rPr>
          <w:b/>
          <w:u w:val="single"/>
        </w:rPr>
        <w:t>2 844 868,16 zł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oku 2021 przyznano </w:t>
      </w:r>
      <w:r>
        <w:rPr>
          <w:b/>
        </w:rPr>
        <w:t>5 014 zasiłków rodzinnych wraz z dodatkami</w:t>
      </w:r>
      <w:r>
        <w:rPr/>
        <w:t xml:space="preserve"> na kwotę </w:t>
      </w:r>
      <w:r>
        <w:rPr>
          <w:b/>
          <w:u w:val="single"/>
        </w:rPr>
        <w:t>563 738,05 zł</w:t>
      </w:r>
      <w:r>
        <w:rPr/>
        <w:t xml:space="preserve">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 021 zasiłków rodzinnych na kwotę </w:t>
      </w:r>
      <w:r>
        <w:rPr>
          <w:b/>
        </w:rPr>
        <w:t>349 192,76 zł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 993 dodatków do zasiłków rodzinnych na kwotę </w:t>
      </w:r>
      <w:r>
        <w:rPr>
          <w:b/>
        </w:rPr>
        <w:t>214 545,29 zł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Świadczeń rodzicielskich</w:t>
      </w:r>
      <w:r>
        <w:rPr/>
        <w:t xml:space="preserve"> wypłacono na kwotę </w:t>
      </w:r>
      <w:r>
        <w:rPr>
          <w:b/>
          <w:u w:val="single"/>
        </w:rPr>
        <w:t>155 917,80 zł</w:t>
      </w:r>
      <w:r>
        <w:rPr/>
        <w:t xml:space="preserve"> realizując 171 świadczeń dla 26 rodz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Świadczeń opiekuńczych </w:t>
      </w:r>
      <w:r>
        <w:rPr/>
        <w:t xml:space="preserve">przyznano i zrealizowano 2 914 na kwotę </w:t>
      </w:r>
      <w:r>
        <w:rPr>
          <w:b/>
          <w:u w:val="single"/>
        </w:rPr>
        <w:t>1 594 190,25 zł</w:t>
      </w:r>
      <w:r>
        <w:rPr/>
        <w:t>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siłki pielęgnacyjne – 2 298 świadczeń na kwotę 496 002,25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wiadczenia pielęgnacyjne – 535 świadczeń na kwotę 1 048 298,6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jalny zasiłek opiekuńczy – 69 świadczeń na kwotę 42 449,4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iłek dla opiekuna – 12 świadczeń na kwotę 7 44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dnorazową zapomogę z tytułu urodzenia dziecka</w:t>
      </w:r>
      <w:r>
        <w:rPr/>
        <w:t xml:space="preserve"> otrzymały 33 osoby. Wydatkowana kwota na zapomogi </w:t>
      </w:r>
      <w:r>
        <w:rPr>
          <w:b/>
          <w:u w:val="single"/>
        </w:rPr>
        <w:t>33 000 z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ne </w:t>
      </w:r>
      <w:r>
        <w:rPr>
          <w:b/>
        </w:rPr>
        <w:t xml:space="preserve">składki na ubezpieczenia emerytalne i rentowe </w:t>
      </w:r>
      <w:r>
        <w:rPr/>
        <w:t>wyniosły</w:t>
      </w:r>
      <w:r>
        <w:rPr>
          <w:b/>
        </w:rPr>
        <w:t xml:space="preserve"> 235 848,17 zł.</w:t>
      </w:r>
    </w:p>
    <w:p>
      <w:pPr>
        <w:pStyle w:val="Normal"/>
        <w:jc w:val="both"/>
        <w:rPr/>
      </w:pPr>
      <w:r>
        <w:rPr/>
        <w:t>W/w składki opłacone są za osoby pobierające świadczenia pielęgnacyjne, specjalny zasiłek opiekuńczy oraz zasiłek dla opieku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 01.01.2021 r. do 31.12.2021 r. wydatkowano na świadczenia z </w:t>
      </w:r>
      <w:r>
        <w:rPr>
          <w:b/>
        </w:rPr>
        <w:t xml:space="preserve">funduszu alimentacyjnego </w:t>
      </w:r>
      <w:r>
        <w:rPr/>
        <w:t xml:space="preserve">kwotę </w:t>
      </w:r>
      <w:r>
        <w:rPr>
          <w:b/>
          <w:u w:val="single"/>
        </w:rPr>
        <w:t>258 173,89</w:t>
      </w:r>
      <w:r>
        <w:rPr>
          <w:b/>
        </w:rPr>
        <w:t xml:space="preserve"> zł</w:t>
      </w:r>
      <w:r>
        <w:rPr/>
        <w:t xml:space="preserve"> dla 66 osób uprawnionych z 41 r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W 2021 r. dla 1 rodziny wypłacono jednorazowe świadczenie „Za życiem” w wysokości </w:t>
      </w:r>
      <w:r>
        <w:rPr>
          <w:b/>
          <w:u w:val="single"/>
        </w:rPr>
        <w:t>4 000</w:t>
      </w:r>
      <w:r>
        <w:rPr>
          <w:b/>
        </w:rPr>
        <w:t xml:space="preserve">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onadto udzielono pomocy w formie </w:t>
      </w:r>
      <w:r>
        <w:rPr>
          <w:bCs w:val="false"/>
        </w:rPr>
        <w:t xml:space="preserve">zasiłków celowych dla rodzin lub osób poszkodowanych w wyniku niekorzystnych zjawisk atmosferycznych noszących znamiona klęski żywiołowej (ulewne deszcze, burze), które miały miejsce na terenie Gminy Kamieniec Ząbkowicki  w dniach 12-13 maja 2021 r. w kwocie </w:t>
      </w:r>
      <w:r>
        <w:rPr/>
        <w:t>pomocy</w:t>
      </w:r>
      <w:r>
        <w:rPr>
          <w:b/>
        </w:rPr>
        <w:t xml:space="preserve"> </w:t>
      </w:r>
      <w:r>
        <w:rPr>
          <w:b/>
          <w:u w:val="single"/>
        </w:rPr>
        <w:t>162 600 zł</w:t>
      </w:r>
      <w:r>
        <w:rPr/>
        <w:t>,</w:t>
      </w:r>
      <w:r>
        <w:rPr>
          <w:b/>
        </w:rPr>
        <w:t xml:space="preserve"> w </w:t>
      </w:r>
      <w:r>
        <w:rPr/>
        <w:t>tym:</w:t>
      </w:r>
    </w:p>
    <w:p>
      <w:pPr>
        <w:pStyle w:val="Normal"/>
        <w:tabs>
          <w:tab w:val="clear" w:pos="708"/>
          <w:tab w:val="left" w:pos="5345" w:leader="none"/>
        </w:tabs>
        <w:jc w:val="both"/>
        <w:rPr/>
      </w:pPr>
      <w:r>
        <w:rPr>
          <w:b/>
        </w:rPr>
        <w:t xml:space="preserve">- </w:t>
      </w:r>
      <w:r>
        <w:rPr/>
        <w:t>zasiłek celowy do 6 000 zł –</w:t>
      </w:r>
      <w:r>
        <w:rPr>
          <w:b/>
        </w:rPr>
        <w:t xml:space="preserve"> </w:t>
      </w:r>
      <w:r>
        <w:rPr/>
        <w:t>liczba świadczeń 20, na kwotę 104 000 zł,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zasiłek celowy do 20 000 zł – liczba świadczeń 4, na kwotę 28 600 zł,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zasiłek celowy do 200 000 zł – liczba świadczeń 1, na kwotę 3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2021 roku koszt wydania decyzji w sprawach świadczeniobiorców innych niż ubezpieczeni spełniających kryterium dochodowe, o którym mowa w art. 8 ustawy z dnia 12 marca 2004 r. o pomocy społecznej wyniósł  </w:t>
      </w:r>
      <w:r>
        <w:rPr>
          <w:b/>
          <w:u w:val="single"/>
        </w:rPr>
        <w:t>150,02 zł</w:t>
      </w:r>
      <w:r>
        <w:rPr/>
        <w:t xml:space="preserve"> (wydano 1 decyzję).</w:t>
      </w:r>
    </w:p>
    <w:p>
      <w:pPr>
        <w:pStyle w:val="Normal"/>
        <w:rPr>
          <w:b/>
          <w:b/>
          <w:bCs w:val="false"/>
          <w:u w:val="double"/>
        </w:rPr>
      </w:pPr>
      <w:r>
        <w:rPr>
          <w:b/>
          <w:bCs w:val="false"/>
          <w:u w:val="double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ZADANIA WŁASNE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W okresie od 01.01.2021 r. do 31.12.2021 r. na zadania przypisane na mocy ustawy Gminie jako </w:t>
      </w:r>
      <w:r>
        <w:rPr>
          <w:b/>
          <w:bCs w:val="false"/>
        </w:rPr>
        <w:t>zadania własne</w:t>
      </w:r>
      <w:r>
        <w:rPr/>
        <w:t xml:space="preserve"> poniesiono niżej wskazane wydatki.</w:t>
      </w:r>
    </w:p>
    <w:p>
      <w:pPr>
        <w:pStyle w:val="Normal"/>
        <w:jc w:val="both"/>
        <w:rPr>
          <w:b/>
          <w:b/>
          <w:bCs w:val="false"/>
          <w:u w:val="double"/>
        </w:rPr>
      </w:pPr>
      <w:r>
        <w:rPr>
          <w:b/>
          <w:bCs w:val="false"/>
          <w:u w:val="doub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yły to:</w:t>
      </w:r>
    </w:p>
    <w:p>
      <w:pPr>
        <w:pStyle w:val="Normal"/>
        <w:numPr>
          <w:ilvl w:val="0"/>
          <w:numId w:val="9"/>
        </w:numPr>
        <w:spacing w:before="120" w:after="0"/>
        <w:ind w:left="1066" w:hanging="357"/>
        <w:jc w:val="both"/>
        <w:rPr/>
      </w:pPr>
      <w:r>
        <w:rPr>
          <w:b/>
          <w:bCs w:val="false"/>
        </w:rPr>
        <w:t>zasiłki okresowe</w:t>
      </w:r>
      <w:r>
        <w:rPr/>
        <w:t xml:space="preserve">, na które wydatkowano </w:t>
      </w:r>
      <w:r>
        <w:rPr>
          <w:b/>
          <w:bCs w:val="false"/>
          <w:u w:val="single"/>
        </w:rPr>
        <w:t>80 902,79 zł</w:t>
      </w:r>
      <w:r>
        <w:rPr/>
        <w:t>. Tą forma pomocy objęto 46 rodzin udzielając 225 świadczeń, z tego:</w:t>
      </w:r>
    </w:p>
    <w:p>
      <w:pPr>
        <w:pStyle w:val="Normal"/>
        <w:ind w:left="708" w:firstLine="708"/>
        <w:jc w:val="both"/>
        <w:rPr>
          <w:bCs w:val="false"/>
        </w:rPr>
      </w:pPr>
      <w:r>
        <w:rPr/>
        <w:t xml:space="preserve">- z tytułu bezrobocia 144 świadczeń na kwotę – </w:t>
      </w:r>
      <w:r>
        <w:rPr>
          <w:b/>
          <w:bCs w:val="false"/>
        </w:rPr>
        <w:t>51 041,84 zł</w:t>
      </w:r>
      <w:r>
        <w:rPr>
          <w:bCs w:val="false"/>
        </w:rPr>
        <w:t>;</w:t>
      </w:r>
    </w:p>
    <w:p>
      <w:pPr>
        <w:pStyle w:val="Normal"/>
        <w:ind w:left="1416" w:hanging="0"/>
        <w:jc w:val="both"/>
        <w:rPr/>
      </w:pPr>
      <w:r>
        <w:rPr/>
        <w:t xml:space="preserve">- niepełnosprawność 69 świadczeń na kwotę – </w:t>
      </w:r>
      <w:r>
        <w:rPr>
          <w:b/>
        </w:rPr>
        <w:t>24 184,50 zł</w:t>
      </w:r>
      <w:r>
        <w:rPr>
          <w:bCs w:val="false"/>
        </w:rPr>
        <w:t>;</w:t>
      </w:r>
    </w:p>
    <w:p>
      <w:pPr>
        <w:pStyle w:val="Normal"/>
        <w:ind w:left="1416" w:hanging="0"/>
        <w:jc w:val="both"/>
        <w:rPr/>
      </w:pPr>
      <w:r>
        <w:rPr/>
        <w:t>- długotrwała choroba 5 świadczeń na kwotę –</w:t>
      </w:r>
      <w:r>
        <w:rPr>
          <w:b/>
        </w:rPr>
        <w:t xml:space="preserve"> </w:t>
      </w:r>
      <w:r>
        <w:rPr>
          <w:b/>
          <w:bCs w:val="false"/>
        </w:rPr>
        <w:t>1 945,02 zł</w:t>
      </w:r>
      <w:r>
        <w:rPr/>
        <w:t>;</w:t>
      </w:r>
    </w:p>
    <w:p>
      <w:pPr>
        <w:pStyle w:val="Normal"/>
        <w:ind w:left="708" w:firstLine="708"/>
        <w:jc w:val="both"/>
        <w:rPr/>
      </w:pPr>
      <w:r>
        <w:rPr/>
        <w:t xml:space="preserve">- inne powody 7 świadczeń na kwotę – </w:t>
      </w:r>
      <w:r>
        <w:rPr>
          <w:b/>
          <w:bCs w:val="false"/>
        </w:rPr>
        <w:t>3 731,43 zł</w:t>
      </w:r>
      <w:r>
        <w:rPr>
          <w:bCs w:val="false"/>
        </w:rPr>
        <w:t>;</w:t>
      </w:r>
    </w:p>
    <w:p>
      <w:pPr>
        <w:pStyle w:val="Normal"/>
        <w:ind w:left="1416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 w:val="false"/>
        </w:rPr>
        <w:t xml:space="preserve">zasiłki celowe i pomoc w naturze </w:t>
      </w:r>
      <w:r>
        <w:rPr>
          <w:bCs w:val="false"/>
        </w:rPr>
        <w:t xml:space="preserve">– tą formą pomocy </w:t>
      </w:r>
      <w:r>
        <w:rPr/>
        <w:t xml:space="preserve">objęto 98 rodzin, wypłacając 261 świadczeń na kwotę </w:t>
      </w:r>
      <w:r>
        <w:rPr>
          <w:b/>
          <w:bCs w:val="false"/>
          <w:u w:val="single"/>
        </w:rPr>
        <w:t>79 085 zł</w:t>
      </w:r>
      <w:r>
        <w:rPr/>
        <w:t>, w tym:</w:t>
      </w:r>
    </w:p>
    <w:p>
      <w:pPr>
        <w:pStyle w:val="Normal"/>
        <w:ind w:left="1683" w:hanging="187"/>
        <w:jc w:val="both"/>
        <w:rPr/>
      </w:pPr>
      <w:r>
        <w:rPr/>
        <w:t xml:space="preserve"> </w:t>
      </w:r>
      <w:r>
        <w:rPr/>
        <w:t xml:space="preserve">- zasiłki celowe – </w:t>
      </w:r>
      <w:r>
        <w:rPr>
          <w:b/>
        </w:rPr>
        <w:t>72 161,13 zł</w:t>
      </w:r>
      <w:r>
        <w:rPr/>
        <w:t xml:space="preserve"> (235 świadczeń);</w:t>
      </w:r>
    </w:p>
    <w:p>
      <w:pPr>
        <w:pStyle w:val="Normal"/>
        <w:ind w:left="1560" w:hanging="0"/>
        <w:jc w:val="both"/>
        <w:rPr/>
      </w:pPr>
      <w:r>
        <w:rPr/>
        <w:t xml:space="preserve">- schronienie – </w:t>
      </w:r>
      <w:r>
        <w:rPr>
          <w:b/>
        </w:rPr>
        <w:t xml:space="preserve">503,87 zł </w:t>
      </w:r>
      <w:r>
        <w:rPr/>
        <w:t>(1 świadczenie);</w:t>
      </w:r>
    </w:p>
    <w:p>
      <w:pPr>
        <w:pStyle w:val="Normal"/>
        <w:ind w:left="1560" w:hanging="0"/>
        <w:jc w:val="both"/>
        <w:rPr/>
      </w:pPr>
      <w:r>
        <w:rPr/>
        <w:t>- zasiłek celowy w związku ze zdarzeniem losowym –</w:t>
      </w:r>
      <w:r>
        <w:rPr>
          <w:b/>
        </w:rPr>
        <w:t xml:space="preserve"> 5 000 zł </w:t>
      </w:r>
      <w:r>
        <w:rPr/>
        <w:t>(1 świadczenie);</w:t>
      </w:r>
    </w:p>
    <w:p>
      <w:pPr>
        <w:pStyle w:val="Normal"/>
        <w:ind w:left="1560" w:hanging="0"/>
        <w:jc w:val="both"/>
        <w:rPr/>
      </w:pPr>
      <w:r>
        <w:rPr/>
        <w:t xml:space="preserve">- sprawienie pogrzebu – </w:t>
      </w:r>
      <w:r>
        <w:rPr>
          <w:b/>
        </w:rPr>
        <w:t xml:space="preserve">1 420 zł </w:t>
      </w:r>
      <w:r>
        <w:rPr/>
        <w:t>(1 świadczenie);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koszt rządowego programu „Posiłek w szkole i w domu”</w:t>
      </w:r>
      <w:r>
        <w:rPr/>
        <w:t xml:space="preserve"> to kwota </w:t>
      </w:r>
      <w:r>
        <w:rPr>
          <w:b/>
          <w:u w:val="single"/>
        </w:rPr>
        <w:t>98 257,40 zł</w:t>
      </w:r>
      <w:r>
        <w:rPr/>
        <w:t>:</w:t>
      </w:r>
    </w:p>
    <w:p>
      <w:pPr>
        <w:pStyle w:val="Normal"/>
        <w:ind w:left="1496" w:hanging="0"/>
        <w:jc w:val="both"/>
        <w:rPr/>
      </w:pPr>
      <w:r>
        <w:rPr/>
        <w:t xml:space="preserve"> </w:t>
      </w:r>
      <w:r>
        <w:rPr/>
        <w:t>- pomoc w formie zasiłku celowego na przygotowanie posiłku – tą formą pomocy objęto</w:t>
      </w:r>
    </w:p>
    <w:p>
      <w:pPr>
        <w:pStyle w:val="Normal"/>
        <w:ind w:left="1496" w:hanging="0"/>
        <w:jc w:val="both"/>
        <w:rPr/>
      </w:pPr>
      <w:r>
        <w:rPr/>
        <w:t xml:space="preserve">   </w:t>
      </w:r>
      <w:r>
        <w:rPr/>
        <w:t xml:space="preserve">85 rodzin udzielając 447 świadczeń na kwotę </w:t>
      </w:r>
      <w:r>
        <w:rPr>
          <w:b/>
        </w:rPr>
        <w:t>87 400</w:t>
      </w:r>
      <w:r>
        <w:rPr/>
        <w:t xml:space="preserve"> zł;</w:t>
      </w:r>
    </w:p>
    <w:p>
      <w:pPr>
        <w:pStyle w:val="Normal"/>
        <w:ind w:left="1416" w:hanging="0"/>
        <w:jc w:val="both"/>
        <w:rPr/>
      </w:pPr>
      <w:r>
        <w:rPr>
          <w:color w:val="FF0000"/>
        </w:rPr>
        <w:t xml:space="preserve">  </w:t>
      </w:r>
      <w:r>
        <w:rPr/>
        <w:t>- pomoc w formie darmowych posiłków (1 684 obiadów) w przedszkolach i szkołach na</w:t>
      </w:r>
    </w:p>
    <w:p>
      <w:pPr>
        <w:pStyle w:val="Normal"/>
        <w:ind w:left="1416" w:hanging="0"/>
        <w:jc w:val="both"/>
        <w:rPr/>
      </w:pPr>
      <w:r>
        <w:rPr/>
        <w:t xml:space="preserve">    </w:t>
      </w:r>
      <w:r>
        <w:rPr/>
        <w:t xml:space="preserve">kwotę </w:t>
      </w:r>
      <w:r>
        <w:rPr>
          <w:b/>
        </w:rPr>
        <w:t>10 003,40 zł</w:t>
      </w:r>
      <w:r>
        <w:rPr/>
        <w:t xml:space="preserve"> – tą formą pomocy objęto 26 dzieci z 15 rodzin oraz 1 osobę</w:t>
      </w:r>
    </w:p>
    <w:p>
      <w:pPr>
        <w:pStyle w:val="Normal"/>
        <w:ind w:left="1416" w:hanging="0"/>
        <w:jc w:val="both"/>
        <w:rPr/>
      </w:pPr>
      <w:r>
        <w:rPr/>
        <w:t xml:space="preserve">    </w:t>
      </w:r>
      <w:r>
        <w:rPr/>
        <w:t>dorosłą;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refundacja 122 obiadów jednej dorosłej osobie na kwotę </w:t>
      </w:r>
      <w:r>
        <w:rPr>
          <w:b/>
        </w:rPr>
        <w:t>854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moc w postaci </w:t>
      </w:r>
      <w:r>
        <w:rPr>
          <w:b/>
        </w:rPr>
        <w:t>usług opiekuńczych</w:t>
      </w:r>
      <w:r>
        <w:rPr/>
        <w:t xml:space="preserve"> - tą pomocą objęto 14 osób (liczba świadczonych godzin 5 461) i wydatkowano kwotę </w:t>
      </w:r>
      <w:r>
        <w:rPr>
          <w:b/>
          <w:u w:val="single"/>
        </w:rPr>
        <w:t>117 411,50 zł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płacanie 7 osobom do pobytu w </w:t>
      </w:r>
      <w:r>
        <w:rPr>
          <w:b/>
        </w:rPr>
        <w:t>Domach Pomocy Społecznej</w:t>
      </w:r>
      <w:r>
        <w:rPr/>
        <w:t xml:space="preserve">. Kwota świadczeń wyniosła </w:t>
      </w:r>
      <w:r>
        <w:rPr>
          <w:b/>
          <w:u w:val="single"/>
        </w:rPr>
        <w:t>225 651,94 zł</w:t>
      </w:r>
      <w:r>
        <w:rPr/>
        <w:t>;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zasiłki stałe</w:t>
      </w:r>
      <w:r>
        <w:rPr/>
        <w:t xml:space="preserve"> – pomocą objęto 27 osób, udzielając 271 świadczeń na kwotę </w:t>
      </w:r>
      <w:r>
        <w:rPr>
          <w:b/>
          <w:u w:val="single"/>
        </w:rPr>
        <w:t>152 766,36 zł</w:t>
      </w:r>
      <w:r>
        <w:rPr/>
        <w:t>, z tego: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osobom samotnie gospodarującym (26 osób, 259 świadczeń) – </w:t>
      </w:r>
      <w:r>
        <w:rPr>
          <w:b/>
        </w:rPr>
        <w:t>147 725,40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  <w:t xml:space="preserve">  </w:t>
      </w:r>
      <w:r>
        <w:rPr/>
        <w:t xml:space="preserve">- osobom pozostającym w rodzinie (1 osoba, 12 świadczeń) – </w:t>
      </w:r>
      <w:r>
        <w:rPr>
          <w:b/>
        </w:rPr>
        <w:t>5 040,96 zł</w:t>
      </w:r>
      <w:r>
        <w:rPr/>
        <w:t>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kładki na ubezpieczenie zdrowotne</w:t>
      </w:r>
      <w:r>
        <w:rPr/>
        <w:t xml:space="preserve">, opłacone za osoby pobierające zasiłki stałe (26 osób) na kwotę </w:t>
      </w:r>
      <w:r>
        <w:rPr>
          <w:b/>
          <w:u w:val="single"/>
        </w:rPr>
        <w:t>13 713,06 zł</w:t>
      </w:r>
      <w:r>
        <w:rPr/>
        <w:t>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rodek ponosi również koszty związane z umieszczeniem po raz pierwszy dziecka w </w:t>
      </w:r>
      <w:r>
        <w:rPr>
          <w:b/>
          <w:bCs w:val="false"/>
        </w:rPr>
        <w:t>pieczy zastępczej</w:t>
      </w:r>
      <w:r>
        <w:rPr/>
        <w:t xml:space="preserve">. Dziewięcioro dzieci było umieszczonych i przebywało w placówce opiekuńczo wychowawczej typu rodzinnego oraz trzynaście w rodzinach zastępczych (siedmioro w spokrewnionych, czterech w niespokrewnionych i dwoje w zawodowych). Odpłatność za pobyt dzieci w pieczy zastępczej, w całości finansowana z budżetu gminy, w skali roku 2021 wyniosła </w:t>
      </w:r>
      <w:r>
        <w:rPr>
          <w:b/>
          <w:u w:val="single"/>
        </w:rPr>
        <w:t>222 527,41 zł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ramach ustawy o dodatkach mieszkaniowych, w okresie od 01.01.2021 r. do 31.12.2021 r., wypłacono 204 świadczeń (pomocą objęto 27 rodzin), na kwotę </w:t>
      </w:r>
      <w:r>
        <w:rPr>
          <w:b/>
          <w:u w:val="single"/>
        </w:rPr>
        <w:t>30 651,94 zł</w:t>
      </w:r>
      <w:r>
        <w:rPr/>
        <w:t>, z tego dotyczących:</w:t>
      </w:r>
    </w:p>
    <w:p>
      <w:pPr>
        <w:pStyle w:val="Normal"/>
        <w:ind w:left="374" w:hanging="0"/>
        <w:jc w:val="both"/>
        <w:rPr/>
      </w:pPr>
      <w:r>
        <w:rPr/>
        <w:t>- mieszkań gminnych (121 świadczeń) na kwotę 17 079,29 zł;</w:t>
      </w:r>
    </w:p>
    <w:p>
      <w:pPr>
        <w:pStyle w:val="Normal"/>
        <w:ind w:left="374" w:hanging="0"/>
        <w:jc w:val="both"/>
        <w:rPr/>
      </w:pPr>
      <w:r>
        <w:rPr/>
        <w:t>- mieszkań spółdzielczych (6 świadczeń) na kwotę 2 773,08 zł;</w:t>
      </w:r>
    </w:p>
    <w:p>
      <w:pPr>
        <w:pStyle w:val="Normal"/>
        <w:ind w:left="374" w:hanging="0"/>
        <w:jc w:val="both"/>
        <w:rPr/>
      </w:pPr>
      <w:r>
        <w:rPr/>
        <w:t>- mieszkań pozostających we wspólnotach (59 świadczeń) na kwotę 8 917,07 zł;</w:t>
      </w:r>
    </w:p>
    <w:p>
      <w:pPr>
        <w:pStyle w:val="Normal"/>
        <w:ind w:left="374" w:hanging="0"/>
        <w:jc w:val="both"/>
        <w:rPr/>
      </w:pPr>
      <w:r>
        <w:rPr/>
        <w:t>- innych mieszkań (18 świadczeń) na kwotę 1 882,5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środku wydatkowano w 2021 środki finansowe również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cję zadania własnego w zakresie pomocy w opiece i wychowaniu dziecka poprzez prowadzenie placówki  wsparcia dziennego działającej w formie opiekuńczej pod nazwą świetlica środowiskowa w Kamieńcu Ząbkowickim II. Głównie były to środki związane z kosztami wynagrodzenia kierownika placówki. Łączna kwota wydatkowana w roku 2021 to </w:t>
      </w:r>
      <w:r>
        <w:rPr>
          <w:b/>
        </w:rPr>
        <w:t>8 707,89 zł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alizację zadania wynikającego z ustawy o wspieraniu rodziny i systemie pieczy zastępczej jakim jest asystent rodziny. Koszt tego zadania to wynagrodzenie asystenta rodziny w łącznej wysokości w roku 2021 </w:t>
      </w:r>
      <w:r>
        <w:rPr>
          <w:b/>
        </w:rPr>
        <w:t>3 657,26 zł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bsługę administracyjno-techniczną działającego przy Ośrodku Zespołu Interdyscyplinarnego ds. przeciwdziałania przemocy w rodzinie. Zespół ma za zadanie zintegrować i koordynować działania przedstawicieli różnych podmiotów działających na terenie Gminy, a także specjalistów w zakresie przeciwdziałania przemocy w rodzinie. Na obsługę organizacyjno- techniczną wydatkowano kwotę </w:t>
      </w:r>
      <w:r>
        <w:rPr>
          <w:b/>
        </w:rPr>
        <w:t>3 150,00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owiązki wynikające z powyższych ustaw realizowane są w Ośrodku Pomocy Społecznej przez Kierownika, Głównego Księgowego, inspektora ds. administracyjno-księgowych i funduszu alimentacyjnego, zespół pracowników socjalnych, inspektora ds. świadczeń rodzinnych i świadczeń wychowawczych, inspektora ds. świadczeń wychowawczych i funduszu alimentacyjnego oraz asystenta r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ilenie się problemów socjalnych tworzy szczególnie duże wymagania dotyczące efektywności działań, szybkiego i trafnego rozpoznania potrzeb, jak też zastosowania właściwych form pomocy. Podejmowane działania bezwzględnie mają na celu, aby pomoc trafiła do rodzin najbardziej jej potrzebujących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079" w:footer="0" w:bottom="719"/>
          <w:pgNumType w:start="2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WYDATKI MAJĄTKOWE W PODZIALE NA POSZCZEGÓLNE ZADANIA INWESTYCYJNE PLANOWANE DO REALIZACJI PRZEZ GMINĘ KAMIENIEC ZĄBKOWICKI W ROKU 202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5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741"/>
        <w:gridCol w:w="1031"/>
        <w:gridCol w:w="3553"/>
        <w:gridCol w:w="1496"/>
        <w:gridCol w:w="1496"/>
        <w:gridCol w:w="3179"/>
        <w:gridCol w:w="3366"/>
      </w:tblGrid>
      <w:tr>
        <w:trPr>
          <w:trHeight w:val="103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Klasyfikacja             budżetowa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i jego lokalizacja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g budżetu Gminy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108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gminnej instalacji fotowoltaicznej w Kamieńcu Ząbkowickim o mocy do 5 M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5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o mapę do celów projektowych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p I – przygotowanie dokumentacji.</w:t>
            </w:r>
          </w:p>
        </w:tc>
      </w:tr>
      <w:tr>
        <w:trPr>
          <w:trHeight w:val="207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c finansowa dla Powiatu Ząbkowickiego z przeznaczeniem na współfinansowanie dokumentacji projektowej na przebudowę drogi powiatowej nr 3178 D w miejscowości Kamieniec Ząbkowicki ul. Wiejska i Szkolna, wraz z budową chodnika, kanalizacji deszczowej oraz niezbędnej infrastruktury drog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3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375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ację przekazano. Zadanie zrealizowano i rozliczo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wodnicy drogowej miasta Kamieniec Ząbkowicki – Byczeń w kategorii drogi publicznej gminnej o parametrach drogi wojewódzki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 0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roku 2021 wykonano mapy do celów projektowych, rozpoznanie geologiczne i geologiczno-inżynierskie, uzyskano uzgodnienia branżowe. Realizacja dalszych prac dokumentacyjnych i uzgodnień będzie miała miejsce w roku 202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 I – wykonanie dokumentacji pierwszego odcinka obwodnicy Kamieniec Ząbkowicki.</w:t>
            </w:r>
          </w:p>
        </w:tc>
      </w:tr>
      <w:tr>
        <w:trPr>
          <w:trHeight w:val="58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zejścia dla pieszych ul. Skorolecka, ul. Kolejowa, Kamieniec Ząbkowic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65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uzyskano środki z Rządowego Funduszu Rozwoju Dróg w kwocie 10 712,80 zł.</w:t>
            </w:r>
          </w:p>
        </w:tc>
      </w:tr>
      <w:tr>
        <w:trPr>
          <w:trHeight w:val="101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1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ewnętrznej zlokalizowanej na dz. nr 623, 548/4 i 679/23 obręb Kamieniec Ząbkowicki I do parametrów wymaganych dla dróg publicz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 2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 365,3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uzyskano środki z Rządowego Funduszu Rozwoju Dróg w kwocie 282 867,90 zł.</w:t>
            </w:r>
          </w:p>
        </w:tc>
      </w:tr>
      <w:tr>
        <w:trPr>
          <w:trHeight w:val="58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ogi gminnej wewnętrznej w miejscowości Starczów działka nr 923 Gmina Kamieniec Ząbkowic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 7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 214,9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trakcie roku budżetowego poniesiono wydatki w kwocie </w:t>
            </w:r>
            <w:r>
              <w:rPr>
                <w:sz w:val="20"/>
              </w:rPr>
              <w:t xml:space="preserve">225 016,92 </w:t>
            </w:r>
            <w:r>
              <w:rPr>
                <w:sz w:val="20"/>
                <w:szCs w:val="20"/>
              </w:rPr>
              <w:t xml:space="preserve">zł </w:t>
            </w:r>
            <w:r>
              <w:rPr>
                <w:sz w:val="20"/>
              </w:rPr>
              <w:t xml:space="preserve">na realizację większej części zadania. </w:t>
            </w:r>
            <w:r>
              <w:rPr>
                <w:sz w:val="20"/>
                <w:szCs w:val="20"/>
              </w:rPr>
              <w:t>Pozostała kwota 3 198 zł obejmuje wydatki, które nie wygasają z upływem roku 2021, stosownie do podjętej uchwały Rady Miejskiej. Termin ostatecznego dokonania wydatków określono na 30.06.2022 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o środki z Krajowego Ośrodka Wsparcia Rolnictwa dot. przebudowy dróg osiedlowych do budynków mieszkalnych po byłym PGR na działce 923 w miejscowości Starczów w kwocie 131 599,28 zł.</w:t>
            </w:r>
          </w:p>
        </w:tc>
      </w:tr>
      <w:tr>
        <w:trPr>
          <w:trHeight w:val="58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. XXX-lecia PRL wraz z połączeniem ul. Gajowej i dojazdem na teren projektowanego kompleksu sportowo-rekreacyjnego Kamienieckie Doł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8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. Ogrodowej w Kamieńcu Ząbkowickim wraz z infrastrukturą towarzysząc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następnych okresach rozliczeniowych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Marianny Orańskiej ścieżką rozwoju gmin polsko-czeskiego pogranicz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07 3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47 802,9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w trakcie realizacji. W trakcie roku budżetowego poniesiono wydatki dotyczące robót budowlanych oraz na niezbędne nadzory. Zakończenie zadania zaplanowano na rok 202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realizowane w ramach Programu Interreg V-A Republika Czeska - Polska.</w:t>
            </w:r>
          </w:p>
        </w:tc>
      </w:tr>
      <w:tr>
        <w:trPr>
          <w:trHeight w:val="58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rasy turystycznej w ramach rewitalizacji dawnego szlaku kolejowego Kamieniec Ząbkowicki, Byczeń, Śrem, Sosnowa, z połączeniem do Złotego Stok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następnych okresach rozliczeniowych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gminnego zasobu mieszkaniow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okresie sprawozdawczym nie wystąpiły wydatki związane z modernizacją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 obiektu pałacowo-parkowego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41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Poniesiono wydatki na aktualizację niezbędnej dokumentacji, wykonano program prac konserwatorskich polichromii kaplicy pałacowej, wykonano geodezyjną inwentaryzację kamienno-ceglanych kanałów podziemnych i piwnic pod tarasami i pałacem wraz z naniesieniem ich na mapę w układzie współrzędnych i prace konserwatorski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nieruchomośc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 4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 172,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up dotyczył działek nr 310 w Byczeniu oraz działki nr 851/15 w Kamieńcu Ząbkowickim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italizacja obiektu gminnego z przystosowaniem go do nowych funkcji, położonego na działce nr 681 – obręb Kamieniec Ząbkowicki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e wydatki obejmują wydatki, które nie wygasają z upływem roku 2021, stosownie do podjętej uchwały Rady Gminy. Termin ostatecznego dokonania wydatków określono na 30.06.2022 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ogrodzenia na działce gminnej przy ul. Parkowej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 0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7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skarpy przed osuwiskiem gruntu w miejscowości Bycze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okresie sprawozdawczym poniesiono wydatek związany z aktualizacją niezbędnej dokumentacj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2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budynku Urzędu Miejskiego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 08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 Pozostała kwota 118 080 zł obejmuje wydatki, które nie wygasają z upływem roku 2021, stosownie do podjętej uchwały Rady Miejskiej (wydatek został już poniesiony)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rzelnicy rekreacyjno-sportowej na działce będącej własnością Gminy Kamieniec Ząbkowic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0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o dokumentację projektową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finansowanie (poprzez Fundusz Wsparcia Policji) zakupu samochodu służbowego w wersji nieoznakowanej dla Komendy Powiatowej Policji w Ząbkowicach Śląski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827,3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został zakupiony, zadanie zostało rozliczon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finansowanie (poprzez Fundusz Wsparcia Państwowej Straży Pożarnej) zakupu średniego samochodu ratowniczo-gaśniczego dla Komendy Powiatowej PSP w Ząbkowicach Śląski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został zakupiony, zadanie zostało rozliczon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c.o. w budynku Przedszkola nr 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8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gminnej sieci kanalizacji sanitarnej Kamieniec Ząbkowic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76 7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78 169,3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w trakcie realizacji. W roku 2021 zrealizowano w ramach etapu V odcinki V/4, V/7 (ul. Złotostocka i Pl. Kościelny), V/11, V/13, V/14 (ul. Ząbkowicka) wraz z budową spięcia kanalizacji sanitarnej w obrębie ul. Kolejowej i Mostowej. Dalsza realizacja zadania w następnych okresach sprawozdawczych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na dofinansowanie kosztów budowy indywidualnych, przydomowych oczyszczalni ścieków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 0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azane w 2021 r. dotacje na rzecz mieszkańców Gminy na dofinansowanie kosztów budowy indywidualnych, przydomowych oczyszczalni ścieków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edniego samochodu do odbioru selektywnych odpadów komunalny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9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kup traktorka kosiark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siar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 999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 124,6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kazane w 2021 r. dotacje na rzecz mieszkańców Gminy na dofinansowanie kosztów wymiany źródeł ciepła w ramach ograniczania niskiej emisji na terenie Gminy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unktów świetlnych na ul. Paczkowskiej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999,8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unktów świetlnych na ul. Mostowej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999,8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Centrum Edukacji Przyrodniczo-Ekologicznej Parku Kulturowego Gminy Kamieniec Ząbkowick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 545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W trakcie roku budżetoweg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wykonano mapy i niezbędną dokumentację. Zadanie w trakcie realizacji. Poniesiono również koszty nadzorów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 realizacji zadania przewiduje się na 2022 r. Na realizację zadania przeznacza się środki przyznane Gminie z Funduszu Przeciwdziałania COVID-19 w kwocie 3 468 426,43 zł. Możliwe również dofinansowanie z Narodowego Funduszu Ochrony Środowiska i Gospodarki Wodnej w ramach projektu: "Ogrody na rzecz bioróżnorodności w Kamieńcu Ząbkowickim".</w:t>
            </w:r>
          </w:p>
        </w:tc>
      </w:tr>
      <w:tr>
        <w:trPr>
          <w:trHeight w:val="226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0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iejskiej w Ożarach, ogrodzenia terenu, wraz z budową placu zabaw przy świetli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26,5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trakcie roku budżetowego poniesiono wydatki w kwocie 4 126,51 zł </w:t>
            </w:r>
            <w:r>
              <w:rPr>
                <w:sz w:val="20"/>
              </w:rPr>
              <w:t xml:space="preserve">na wykonanie map i dokumentacji. </w:t>
            </w:r>
            <w:r>
              <w:rPr>
                <w:sz w:val="20"/>
                <w:szCs w:val="20"/>
              </w:rPr>
              <w:t>Pozostała kwota 15 000 zł obejmuje wydatki, które nie wygasają z upływem roku 2021, stosownie do podjętej uchwały Rady Miejskiej. Termin ostatecznego dokonania wydatków określono na 30.06.2022 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Kamieńcu Ząbkowickim ul. Skoroleck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9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36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oku budżetowego poniesiono wydatki na niezbędną dokumentację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systemu grzewczego świetlicy wiejskiej w Sosnowe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38,7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italizacja romantycznego zespołu pałacowo-parkowego poprzez odtworzenie wybranych fragmentów zabytkowego pałacu i parku w Kamieńcu Ząbkowickim - etap 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 867,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było realizowane w 2020 i 2021 r. w ramach Regionalnego Programu Operacyjnego Województwa Dolnośląskiego 2014 - 2020. Na realizację zadania otrzymano płatność w zakresie budżetu środków europejskich w wysokości 1 310 663,55 zł.</w:t>
            </w:r>
          </w:p>
        </w:tc>
      </w:tr>
      <w:tr>
        <w:trPr>
          <w:trHeight w:val="50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italizacja romantycznego zespołu pałacowo-parkowego poprzez odtworzenie wybranych fragmentów zabytkowego pałacu i parku w Kamieńcu Ząbkowickim - etap I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zadania możliwa w następnych okresach rozliczeniowych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, Pałac (XIX w.): ratownicze prace konstrukcyjne w części południowej dachu pałac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5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 961,0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otrzymano dotację z budżetu państwa w kwocie 458 827,65 zł.</w:t>
            </w:r>
          </w:p>
        </w:tc>
      </w:tr>
      <w:tr>
        <w:trPr>
          <w:trHeight w:val="252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italizacja części dawnego ogrodu klasztornego – Ogrody Opata, wraz z budową budynku gospodarcz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2 3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47 294,2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danie w trakcie realizacji. W trakcie roku budżetowego poniesiono wydatki w kwocie 16 809,20 zł </w:t>
            </w:r>
            <w:r>
              <w:rPr>
                <w:sz w:val="20"/>
              </w:rPr>
              <w:t xml:space="preserve">na wykonanie map i dokumentacji oraz nadzór inwestorski. </w:t>
            </w:r>
            <w:r>
              <w:rPr>
                <w:sz w:val="20"/>
                <w:szCs w:val="20"/>
              </w:rPr>
              <w:t>Pozostała kwota 1 330 485 zł obejmuje wydatki, które nie wygasają z upływem roku 2021, stosownie do podjętej uchwały Rady Miejskiej. Termin ostatecznego dokonania wydatków określono na 30.06.2022 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realizację zadania przeznacza się środki przysługujące Gminie z Funduszu Przeciwdziałania COVID-19 w kwocie 924 871 zł.</w:t>
            </w:r>
          </w:p>
        </w:tc>
      </w:tr>
      <w:tr>
        <w:trPr>
          <w:trHeight w:val="73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9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 jakość zwiedzania w romantycznym zespole pałacowo-parkowym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 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 561,0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w trakcie realizacji. Poniesione wydatki dotyczą wykonania niezbędnej dokumentacji oraz nadzorów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nie współfinansowane ze środków Mechanizmu Finansowego EOG i środków budżetu państwa.</w:t>
            </w:r>
          </w:p>
        </w:tc>
      </w:tr>
      <w:tr>
        <w:trPr>
          <w:trHeight w:val="52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0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ompleksu sportowo-rekreacyjnego w Kamieńcu Ząbkowickim II - Kamienieckie Doł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5 3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60 919,5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trakcie roku budżetowego poniesiono wydatki w kwocie </w:t>
            </w:r>
            <w:r>
              <w:rPr>
                <w:sz w:val="20"/>
              </w:rPr>
              <w:t xml:space="preserve">1 446 774,54 </w:t>
            </w:r>
            <w:r>
              <w:rPr>
                <w:sz w:val="20"/>
                <w:szCs w:val="20"/>
              </w:rPr>
              <w:t xml:space="preserve">zł </w:t>
            </w:r>
            <w:r>
              <w:rPr>
                <w:sz w:val="20"/>
              </w:rPr>
              <w:t xml:space="preserve">na realizację większej części zadania. </w:t>
            </w:r>
            <w:r>
              <w:rPr>
                <w:sz w:val="20"/>
                <w:szCs w:val="20"/>
              </w:rPr>
              <w:t>Pozostała kwota 14 145 zł obejmuje wydatki, które nie wygasają z upływem roku 2021, stosownie do podjętej uchwały Rady Miejskiej. Termin ostatecznego dokonania wydatków określono na 30.06.2022 r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Uzyskano dotację ze środków Funduszu Rozwoju Kultury Fizycznej na realizację zadania w kwocie 48 910,00 zł. Ponadto w ramach zadania, na wykonanie przebudowy drogi gminnej wewnętrznej zlokalizowanej na dz. 393, 313, 314/4, 314/5 i 335 do parametrów wymaganych dla dróg publicznych. przeznaczono środki przyznane Gminie z Funduszu Przeciwdziałania COVID-19 w kwocie 380 334,92 zł oraz z Rządowego Funduszu Rozwoju Dróg w kwocie 879 797,62 zł.</w:t>
            </w:r>
          </w:p>
        </w:tc>
      </w:tr>
      <w:tr>
        <w:trPr>
          <w:trHeight w:val="1057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boisk wraz z infrastrukturą towarzyszącą przy Szkole Podstawowej nr 1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możliwa w następnych okresach sprawozdawczych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 namiotowej hali sportowej w Kamieńcu Ząbkowicki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700,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o dotację ze środków Funduszu Rozwoju Kultury Fizycznej przeznaczonych na modernizację namiotowej hali sportowej na konstrukcji stałej w Kamieńcu Ząbkowickim w kwocie 163 821,13 zł.</w:t>
            </w:r>
          </w:p>
        </w:tc>
      </w:tr>
      <w:tr>
        <w:trPr>
          <w:trHeight w:val="7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wielofunkcyjnego hali sportowej w Kamieńcu Ząbkowickim przy ul. Zamkowej 4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11 5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695 974,6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zrealizowano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dnie realizowane w ramach Regionalnego Programu Operacyjnego Województwa Dolnośląskiego 2014 – 2020.</w:t>
            </w:r>
          </w:p>
        </w:tc>
      </w:tr>
      <w:tr>
        <w:trPr>
          <w:trHeight w:val="491" w:hRule="atLeast"/>
          <w:cantSplit w:val="true"/>
        </w:trPr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 292 4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 594 214,4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"/>
        <w:jc w:val="left"/>
        <w:rPr>
          <w:color w:val="FF0000"/>
        </w:rPr>
      </w:pPr>
      <w:r>
        <w:rPr>
          <w:color w:val="FF0000"/>
        </w:rPr>
      </w:r>
    </w:p>
    <w:sectPr>
      <w:headerReference w:type="defaul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8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7" w:hanging="117"/>
      <w:jc w:val="center"/>
      <w:outlineLvl w:val="1"/>
    </w:pPr>
    <w:rPr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7" w:hanging="117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78" w:leader="none"/>
      </w:tabs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78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74"/>
      <w:outlineLvl w:val="6"/>
    </w:pPr>
    <w:rPr>
      <w:b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bCs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b/>
      <w:i/>
      <w:iCs/>
      <w:sz w:val="24"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 w:val="false"/>
      <w:szCs w:val="20"/>
    </w:rPr>
  </w:style>
  <w:style w:type="paragraph" w:styleId="TextBody">
    <w:name w:val="Body Text"/>
    <w:basedOn w:val="Normal"/>
    <w:pPr>
      <w:autoSpaceDE w:val="false"/>
      <w:ind w:left="964" w:hanging="397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" w:hanging="61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478" w:leader="none"/>
        <w:tab w:val="right" w:pos="9350" w:leader="none"/>
      </w:tabs>
      <w:ind w:left="360" w:hanging="0"/>
    </w:pPr>
    <w:rPr>
      <w:bCs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8:00Z</dcterms:created>
  <dc:creator>User</dc:creator>
  <dc:description/>
  <cp:keywords/>
  <dc:language>en-US</dc:language>
  <cp:lastModifiedBy>UG</cp:lastModifiedBy>
  <cp:lastPrinted>2021-03-01T14:38:00Z</cp:lastPrinted>
  <dcterms:modified xsi:type="dcterms:W3CDTF">2022-03-23T08:46:00Z</dcterms:modified>
  <cp:revision>9242</cp:revision>
  <dc:subject/>
  <dc:title> I    DOCHODY</dc:title>
</cp:coreProperties>
</file>